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6165637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2844390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