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7566675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20706449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