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13789594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3175514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