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4021804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4236854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