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4662213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4180606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