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bCs/>
        </w:rPr>
      </w:pPr>
      <w:r>
        <w:rPr>
          <w:b/>
          <w:bCs/>
        </w:rPr>
        <w:t>D-08.02.00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  <w:bCs/>
        </w:rPr>
      </w:pPr>
      <w:r>
        <w:rPr>
          <w:b/>
          <w:bCs/>
        </w:rPr>
        <w:t>CHODNIKI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>D-08.02.01    CHODNIK Z PŁYT CHODNIKOWYCH BETONOWYCH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2    CHODNIK Z BRUKOWEJ KOSTKI BETONOWEJ </w:t>
      </w:r>
      <w:r>
        <w:rPr/>
        <w:tab/>
        <w:t>1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3    CHODNIK Z PŁYT KAMIENNYCH </w:t>
      </w:r>
      <w:r>
        <w:rPr/>
        <w:tab/>
        <w:t>2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4    CHODNIK Z KLINKIERU </w:t>
      </w:r>
      <w:r>
        <w:rPr/>
        <w:tab/>
        <w:t>3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>D-08.02.05    CHODNIK Z MIESZANKI MINERALNO-ASFALTOWEJ</w:t>
      </w:r>
      <w:r>
        <w:rPr/>
        <w:tab/>
        <w:t>4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>D-08.02.06    CHODNIK Z ASFALTU LANEGO</w:t>
      </w:r>
      <w:r>
        <w:rPr/>
        <w:tab/>
        <w:t>5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7    CHODNIK Z KOSTKI KAMIENNEJ </w:t>
      </w:r>
      <w:r>
        <w:rPr/>
        <w:tab/>
        <w:t>5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PŁYT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HODNIKOWYCH   BETON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PŁYT CHODNIKOWYCH BETON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3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wykonaniem chodnika z płyt chodnikowych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płyt chodnikowych betonowych 35 x 35 c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 płyt chodnikowych betonowych 50 x 5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Heading2"/>
        <w:rPr/>
      </w:pPr>
      <w:r>
        <w:rPr/>
        <w:tab/>
      </w:r>
      <w:r>
        <w:rPr>
          <w:b w:val="false"/>
          <w:bCs w:val="false"/>
        </w:rPr>
        <w:t>Ogólne wymagania dotyczące materiałów, ich pozyskiwania i składowania, podano w  SST D-M-00.00.00 „Wymagania ogólne” pkt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chodnikowe betonowe - klasyfikacja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rPr/>
      </w:pPr>
      <w:r>
        <w:rPr/>
        <w:t>A - płyta normalna kwadratowa,</w:t>
      </w:r>
    </w:p>
    <w:p>
      <w:pPr>
        <w:pStyle w:val="Normal"/>
        <w:rPr/>
      </w:pPr>
      <w:r>
        <w:rPr/>
        <w:t>B - płyta połówkowa,</w:t>
      </w:r>
    </w:p>
    <w:p>
      <w:pPr>
        <w:pStyle w:val="Normal"/>
        <w:rPr/>
      </w:pPr>
      <w:r>
        <w:rPr/>
        <w:t>C - płyta infuła,</w:t>
      </w:r>
    </w:p>
    <w:p>
      <w:pPr>
        <w:pStyle w:val="Normal"/>
        <w:rPr/>
      </w:pPr>
      <w:r>
        <w:rPr/>
        <w:t>D - płyta narożnikowa ścięta,</w:t>
      </w:r>
    </w:p>
    <w:p>
      <w:pPr>
        <w:pStyle w:val="Normal"/>
        <w:rPr/>
      </w:pPr>
      <w:r>
        <w:rPr/>
        <w:t>E - płyta narożnikowa kwadratow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2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produkcji płyty rozróżnia się odmiany:</w:t>
      </w:r>
    </w:p>
    <w:p>
      <w:pPr>
        <w:pStyle w:val="Normal"/>
        <w:rPr/>
      </w:pPr>
      <w:r>
        <w:rPr/>
        <w:t>płyta jednowarstwowa  - 1,</w:t>
      </w:r>
    </w:p>
    <w:p>
      <w:pPr>
        <w:pStyle w:val="Normal"/>
        <w:rPr/>
      </w:pPr>
      <w:r>
        <w:rPr/>
        <w:t>płyta dwuwarstwowa    - 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3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rPr/>
      </w:pPr>
      <w:r>
        <w:rPr/>
        <w:t>- gatunek I</w:t>
        <w:tab/>
        <w:t>- G1,</w:t>
      </w:r>
    </w:p>
    <w:p>
      <w:pPr>
        <w:pStyle w:val="Normal"/>
        <w:rPr/>
      </w:pPr>
      <w:r>
        <w:rPr/>
        <w:t>- gatunek II</w:t>
        <w:tab/>
        <w:t>- G2.</w:t>
      </w:r>
    </w:p>
    <w:p>
      <w:pPr>
        <w:pStyle w:val="Normal"/>
        <w:rPr/>
      </w:pPr>
      <w:r>
        <w:rPr/>
        <w:tab/>
        <w:t>Płyty chodnikowe betonowe powinny odpowiadać wymaganiom BN-80/6775-03/01 [7] i BN-80/6775-03/03 [8].</w:t>
      </w:r>
    </w:p>
    <w:p>
      <w:pPr>
        <w:pStyle w:val="Normal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rPr/>
      </w:pPr>
      <w:r>
        <w:rPr/>
        <w:tab/>
        <w:t>Płyta chodnikowa B-1 35/17,5 BN-80/6775-03/03 [8].</w:t>
      </w:r>
    </w:p>
    <w:p>
      <w:pPr>
        <w:pStyle w:val="Normal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rPr/>
      </w:pPr>
      <w:r>
        <w:rPr/>
        <w:t>2.3. Płyty chodnikowe betonowe - wymagania techniczne</w:t>
      </w:r>
    </w:p>
    <w:p>
      <w:pPr>
        <w:pStyle w:val="Normal"/>
        <w:rPr/>
      </w:pPr>
      <w:r>
        <w:rPr>
          <w:b/>
          <w:bCs/>
        </w:rPr>
        <w:t xml:space="preserve">2.3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7485" cy="16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25600</wp:posOffset>
                </wp:positionH>
                <wp:positionV relativeFrom="paragraph">
                  <wp:posOffset>79375</wp:posOffset>
                </wp:positionV>
                <wp:extent cx="1528445" cy="107124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560" cy="1071360"/>
                          <a:chOff x="0" y="0"/>
                          <a:chExt cx="1528560" cy="1071360"/>
                        </a:xfrm>
                      </wpg:grpSpPr>
                      <wps:wsp>
                        <wps:cNvSpPr/>
                        <wps:spPr>
                          <a:xfrm>
                            <a:off x="1459080" y="287640"/>
                            <a:ext cx="72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96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6.25pt;width:120.35pt;height:84.3pt" coordorigin="2560,125" coordsize="2407,1686">
                <v:line id="shape_0" from="4858,578" to="4858,1376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522,1382" to="4948,1382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541,578" to="4967,578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6;top:125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0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4,1664" to="4563,1664" stroked="t" o:allowincell="f" style="position:absolute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564,1322" to="4564,17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48,1322" to="4048,17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4054;top:581;width:509;height:793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2890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6,1664" to="3370,1664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364,1322" to="3364,17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60,1322" to="2560,17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2566;top:581;width:793;height:793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4576;top:817;width:350;height:30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665" cy="148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2245" cy="151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3350" cy="140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6525" cy="157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3560</wp:posOffset>
                </wp:positionH>
                <wp:positionV relativeFrom="margin">
                  <wp:posOffset>1355090</wp:posOffset>
                </wp:positionV>
                <wp:extent cx="3525520" cy="1216660"/>
                <wp:effectExtent l="3175" t="0" r="0" b="222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216800"/>
                          <a:chOff x="0" y="0"/>
                          <a:chExt cx="3525480" cy="1216800"/>
                        </a:xfrm>
                      </wpg:grpSpPr>
                      <wpg:grpSp>
                        <wpg:cNvGrpSpPr/>
                        <wpg:grpSpPr>
                          <a:xfrm>
                            <a:off x="2975760" y="438120"/>
                            <a:ext cx="550080" cy="7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500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odzaj 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4320" y="236160"/>
                              <a:ext cx="340200" cy="53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6280"/>
                                <a:ext cx="332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68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32004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320040"/>
                                <a:ext cx="22932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1520"/>
                            <a:ext cx="980280" cy="1205280"/>
                          </a:xfrm>
                        </wpg:grpSpPr>
                        <wps:wsp>
                          <wps:cNvSpPr/>
                          <wps:spPr>
                            <a:xfrm>
                              <a:off x="560160" y="2080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920" y="544680"/>
                              <a:ext cx="10872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189000"/>
                              <a:ext cx="10872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1204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3034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960" y="994320"/>
                              <a:ext cx="18360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1157040"/>
                              <a:ext cx="72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989280"/>
                              <a:ext cx="72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6348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034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440" y="0"/>
                              <a:ext cx="5263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odzaj 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247680"/>
                              <a:ext cx="162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1240" y="66348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6840"/>
                              <a:ext cx="72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120"/>
                              <a:ext cx="45000" cy="9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5" h="265">
                                  <a:moveTo>
                                    <a:pt x="0" y="265"/>
                                  </a:moveTo>
                                  <a:lnTo>
                                    <a:pt x="6" y="253"/>
                                  </a:lnTo>
                                  <a:lnTo>
                                    <a:pt x="6" y="200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46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99" y="53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4480" y="989280"/>
                              <a:ext cx="72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27120"/>
                              <a:ext cx="164520" cy="19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7" h="534">
                                  <a:moveTo>
                                    <a:pt x="457" y="534"/>
                                  </a:moveTo>
                                  <a:lnTo>
                                    <a:pt x="434" y="534"/>
                                  </a:lnTo>
                                  <a:lnTo>
                                    <a:pt x="410" y="531"/>
                                  </a:lnTo>
                                  <a:lnTo>
                                    <a:pt x="388" y="527"/>
                                  </a:lnTo>
                                  <a:lnTo>
                                    <a:pt x="366" y="524"/>
                                  </a:lnTo>
                                  <a:lnTo>
                                    <a:pt x="321" y="510"/>
                                  </a:lnTo>
                                  <a:lnTo>
                                    <a:pt x="279" y="492"/>
                                  </a:lnTo>
                                  <a:lnTo>
                                    <a:pt x="240" y="469"/>
                                  </a:lnTo>
                                  <a:lnTo>
                                    <a:pt x="202" y="443"/>
                                  </a:lnTo>
                                  <a:lnTo>
                                    <a:pt x="166" y="413"/>
                                  </a:lnTo>
                                  <a:lnTo>
                                    <a:pt x="134" y="377"/>
                                  </a:lnTo>
                                  <a:lnTo>
                                    <a:pt x="104" y="340"/>
                                  </a:lnTo>
                                  <a:lnTo>
                                    <a:pt x="78" y="298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22" y="159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251280"/>
                              <a:ext cx="168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80" y="720000"/>
                              <a:ext cx="2559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720" y="17784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29080"/>
                              <a:ext cx="133920" cy="145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72" h="404">
                                  <a:moveTo>
                                    <a:pt x="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79" y="49"/>
                                  </a:lnTo>
                                  <a:lnTo>
                                    <a:pt x="209" y="69"/>
                                  </a:lnTo>
                                  <a:lnTo>
                                    <a:pt x="237" y="92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88" y="146"/>
                                  </a:lnTo>
                                  <a:lnTo>
                                    <a:pt x="309" y="178"/>
                                  </a:lnTo>
                                  <a:lnTo>
                                    <a:pt x="329" y="212"/>
                                  </a:lnTo>
                                  <a:lnTo>
                                    <a:pt x="343" y="247"/>
                                  </a:lnTo>
                                  <a:lnTo>
                                    <a:pt x="355" y="284"/>
                                  </a:lnTo>
                                  <a:lnTo>
                                    <a:pt x="366" y="323"/>
                                  </a:lnTo>
                                  <a:lnTo>
                                    <a:pt x="369" y="342"/>
                                  </a:lnTo>
                                  <a:lnTo>
                                    <a:pt x="371" y="363"/>
                                  </a:lnTo>
                                  <a:lnTo>
                                    <a:pt x="373" y="383"/>
                                  </a:lnTo>
                                  <a:lnTo>
                                    <a:pt x="373" y="40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1240" y="65592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0120" y="560160"/>
                              <a:ext cx="2901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45640" y="0"/>
                            <a:ext cx="531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odzaj 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7800" y="281880"/>
                            <a:ext cx="1327680" cy="92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0640" y="0"/>
                              <a:ext cx="1157040" cy="928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6520" y="438120"/>
                                <a:ext cx="24084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4160" y="292680"/>
                                <a:ext cx="38160" cy="957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" h="266">
                                    <a:moveTo>
                                      <a:pt x="103" y="266"/>
                                    </a:moveTo>
                                    <a:lnTo>
                                      <a:pt x="107" y="250"/>
                                    </a:lnTo>
                                    <a:lnTo>
                                      <a:pt x="107" y="144"/>
                                    </a:lnTo>
                                    <a:lnTo>
                                      <a:pt x="92" y="144"/>
                                    </a:lnTo>
                                    <a:lnTo>
                                      <a:pt x="92" y="132"/>
                                    </a:lnTo>
                                    <a:lnTo>
                                      <a:pt x="80" y="132"/>
                                    </a:lnTo>
                                    <a:lnTo>
                                      <a:pt x="54" y="92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40" y="53"/>
                                    </a:lnTo>
                                    <a:lnTo>
                                      <a:pt x="40" y="39"/>
                                    </a:lnTo>
                                    <a:lnTo>
                                      <a:pt x="27" y="39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377280"/>
                                <a:ext cx="156960" cy="164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36" h="457">
                                    <a:moveTo>
                                      <a:pt x="0" y="457"/>
                                    </a:moveTo>
                                    <a:lnTo>
                                      <a:pt x="23" y="457"/>
                                    </a:lnTo>
                                    <a:lnTo>
                                      <a:pt x="44" y="455"/>
                                    </a:lnTo>
                                    <a:lnTo>
                                      <a:pt x="67" y="452"/>
                                    </a:lnTo>
                                    <a:lnTo>
                                      <a:pt x="89" y="448"/>
                                    </a:lnTo>
                                    <a:lnTo>
                                      <a:pt x="131" y="436"/>
                                    </a:lnTo>
                                    <a:lnTo>
                                      <a:pt x="170" y="422"/>
                                    </a:lnTo>
                                    <a:lnTo>
                                      <a:pt x="208" y="403"/>
                                    </a:lnTo>
                                    <a:lnTo>
                                      <a:pt x="244" y="380"/>
                                    </a:lnTo>
                                    <a:lnTo>
                                      <a:pt x="277" y="353"/>
                                    </a:lnTo>
                                    <a:lnTo>
                                      <a:pt x="309" y="323"/>
                                    </a:lnTo>
                                    <a:lnTo>
                                      <a:pt x="337" y="291"/>
                                    </a:lnTo>
                                    <a:lnTo>
                                      <a:pt x="362" y="256"/>
                                    </a:lnTo>
                                    <a:lnTo>
                                      <a:pt x="383" y="217"/>
                                    </a:lnTo>
                                    <a:lnTo>
                                      <a:pt x="402" y="179"/>
                                    </a:lnTo>
                                    <a:lnTo>
                                      <a:pt x="417" y="136"/>
                                    </a:lnTo>
                                    <a:lnTo>
                                      <a:pt x="427" y="92"/>
                                    </a:lnTo>
                                    <a:lnTo>
                                      <a:pt x="431" y="69"/>
                                    </a:lnTo>
                                    <a:lnTo>
                                      <a:pt x="434" y="46"/>
                                    </a:lnTo>
                                    <a:lnTo>
                                      <a:pt x="436" y="23"/>
                                    </a:lnTo>
                                    <a:lnTo>
                                      <a:pt x="436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525960"/>
                                <a:ext cx="191160" cy="1987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531" h="552">
                                    <a:moveTo>
                                      <a:pt x="531" y="0"/>
                                    </a:moveTo>
                                    <a:lnTo>
                                      <a:pt x="503" y="0"/>
                                    </a:lnTo>
                                    <a:lnTo>
                                      <a:pt x="476" y="4"/>
                                    </a:lnTo>
                                    <a:lnTo>
                                      <a:pt x="450" y="7"/>
                                    </a:lnTo>
                                    <a:lnTo>
                                      <a:pt x="424" y="11"/>
                                    </a:lnTo>
                                    <a:lnTo>
                                      <a:pt x="372" y="25"/>
                                    </a:lnTo>
                                    <a:lnTo>
                                      <a:pt x="325" y="44"/>
                                    </a:lnTo>
                                    <a:lnTo>
                                      <a:pt x="277" y="67"/>
                                    </a:lnTo>
                                    <a:lnTo>
                                      <a:pt x="235" y="94"/>
                                    </a:lnTo>
                                    <a:lnTo>
                                      <a:pt x="194" y="125"/>
                                    </a:lnTo>
                                    <a:lnTo>
                                      <a:pt x="155" y="162"/>
                                    </a:lnTo>
                                    <a:lnTo>
                                      <a:pt x="122" y="201"/>
                                    </a:lnTo>
                                    <a:lnTo>
                                      <a:pt x="90" y="244"/>
                                    </a:lnTo>
                                    <a:lnTo>
                                      <a:pt x="64" y="289"/>
                                    </a:lnTo>
                                    <a:lnTo>
                                      <a:pt x="43" y="337"/>
                                    </a:lnTo>
                                    <a:lnTo>
                                      <a:pt x="25" y="388"/>
                                    </a:lnTo>
                                    <a:lnTo>
                                      <a:pt x="11" y="441"/>
                                    </a:lnTo>
                                    <a:lnTo>
                                      <a:pt x="6" y="468"/>
                                    </a:lnTo>
                                    <a:lnTo>
                                      <a:pt x="4" y="496"/>
                                    </a:lnTo>
                                    <a:lnTo>
                                      <a:pt x="0" y="524"/>
                                    </a:lnTo>
                                    <a:lnTo>
                                      <a:pt x="0" y="55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7040" cy="92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57040" cy="9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1000" y="171360"/>
                                    <a:ext cx="3168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11520"/>
                                    <a:ext cx="720" cy="216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7040" cy="928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6360" y="0"/>
                                      <a:ext cx="720" cy="732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348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1040" y="396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000" y="884160"/>
                                      <a:ext cx="71316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8960" y="708840"/>
                                      <a:ext cx="72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5000" y="712440"/>
                                      <a:ext cx="72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396360"/>
                                      <a:ext cx="720" cy="335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39636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5000" y="7560"/>
                                      <a:ext cx="720720" cy="72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20" y="0"/>
                                        <a:ext cx="396720" cy="39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00" y="0"/>
                                        <a:ext cx="324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6360"/>
                                        <a:ext cx="720" cy="324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00" y="0"/>
                                        <a:ext cx="720" cy="7189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360"/>
                                        <a:ext cx="720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49360" y="723960"/>
                                    <a:ext cx="1224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2240" y="0"/>
                                    <a:ext cx="2444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49320" y="289800"/>
                                  <a:ext cx="20772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2360" y="339120"/>
                                <a:ext cx="21384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80240"/>
                              <a:ext cx="2660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106.7pt;width:277.65pt;height:95.75pt" coordorigin="856,2134" coordsize="5553,1915">
                <v:group id="shape_0" style="position:absolute;left:5542;top:2824;width:866;height:1218">
                  <v:shape id="shape_0" stroked="f" o:allowincell="f" style="position:absolute;left:5542;top:2824;width:865;height:26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odzaj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1;top:3196;width:536;height:847">
                    <v:line id="shape_0" from="5691,3946" to="6213,3946" stroked="t" o:allowincell="f" style="position:absolute;mso-position-horizontal-relative:margin;mso-position-vertical-relative:margin">
                      <v:stroke color="black" weight="648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line id="shape_0" from="5691,3700" to="5691,4039" stroked="t" o:allowincell="f" style="position:absolute;mso-position-horizontal-relative:margin;mso-position-vertical-relative:margin">
                      <v:stroke color="black" weight="648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698;top:3196;width:509;height:509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  <v:line id="shape_0" from="6213,3700" to="6213,4039" stroked="t" o:allowincell="f" style="position:absolute;mso-position-horizontal-relative:margin;mso-position-vertical-relative:margin">
                      <v:stroke color="black" weight="648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5866;top:3700;width:360;height:3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56;top:2152;width:1544;height:1897">
                  <v:line id="shape_0" from="1738,2480" to="2304,3046" stroked="t" o:allowincell="f" style="position:absolute;mso-position-horizontal-relative:margin;mso-position-vertical-relative:margin">
                    <v:stroke color="black" weight="648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2158,3010" to="2328,3180" stroked="t" o:allowincell="f" style="position:absolute;flip:x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1594,2450" to="1764,2620" stroked="t" o:allowincell="f" style="position:absolute;flip:x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898,2486" to="1464,3052" stroked="t" o:allowincell="f" style="position:absolute;flip:x;mso-position-horizontal-relative:margin;mso-position-vertical-relative:margin">
                    <v:stroke color="black" weight="648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856,3014" to="1025,3183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1031,2630" to="1597,3196" stroked="t" o:allowincell="f" style="position:absolute;flip:x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1571;top:3718;width:288;height:29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6,3974" to="2169,3974" stroked="t" o:allowincell="f" style="position:absolute;mso-position-horizontal-relative:margin;mso-position-vertical-relative:margin">
                    <v:stroke color="black" weight="648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024,3710" to="1024,4049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1031,3197" to="1031,3706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606,2630" to="2172,3196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1241;top:2152;width:828;height:3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odzaj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2542;width:254;height:287;mso-wrap-style:none;v-text-anchor:middle;mso-position-horizontal-relative:margin;mso-position-vertical-relative:margin" type="_x0000_t202">
                    <v:fill o:detectmouseclick="t" on="false"/>
                    <v:stroke color="#3465a4" joinstyle="round" endcap="flat"/>
                    <w10:wrap type="none"/>
                  </v:shape>
                  <v:line id="shape_0" from="2165,3197" to="2165,3706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030,3722" to="2163,3722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127,266" path="m0,265l6,253l6,200l32,147l46,147l46,133l59,133l59,106l73,106l73,94l85,94l85,80l99,53l99,41l112,41l112,15l126,15l126,0e" stroked="t" o:allowincell="f" style="position:absolute;left:1906;top:2998;width:70;height:149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shape>
                  <v:line id="shape_0" from="2170,3710" to="2170,4049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shape id="shape_0" coordsize="458,535" path="m457,534l434,534l410,531l388,527l366,524l321,510l279,492l240,469l202,443l166,413l134,377l104,340l78,298l55,254l36,208l22,159l9,108l6,81l2,55l0,28l0,0e" stroked="t" o:allowincell="f" style="position:absolute;left:1906;top:3140;width:258;height:302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shape>
                  <v:shape id="shape_0" stroked="f" o:allowincell="f" style="position:absolute;left:1949;top:2548;width:264;height:276;mso-wrap-style:none;v-text-anchor:middle;mso-position-horizontal-relative:margin;mso-position-vertical-relative:margin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3286;width:402;height:5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38,2432" to="1607,2601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shape id="shape_0" coordsize="374,405" path="m0,0l20,0l39,2l57,5l76,9l112,18l145,32l179,49l209,69l237,92l263,118l288,146l309,178l329,212l343,247l355,284l366,323l369,342l371,363l373,383l373,404e" stroked="t" o:allowincell="f" style="position:absolute;left:1042;top:3458;width:210;height:228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shape>
                  <v:line id="shape_0" from="1031,3185" to="1031,3694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1943;top:3034;width:456;height:34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5;top:2134;width:835;height:2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odzaj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8;top:2578;width:2091;height:1461">
                  <v:group id="shape_0" style="position:absolute;left:3027;top:2578;width:1822;height:1461">
                    <v:shape id="shape_0" stroked="f" o:allowincell="f" style="position:absolute;left:4108;top:3268;width:378;height:40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07,267" path="m102,266l106,250l106,144l91,144l91,132l79,132l53,92l53,65l39,53l39,39l26,39l12,26l12,0l0,0e" stroked="t" o:allowincell="f" style="position:absolute;left:3569;top:3039;width:59;height:150;mso-position-horizontal-relative:margin;mso-position-vertical-relative:margin">
                      <v:stroke color="black" weight="6480" joinstyle="round" endcap="flat"/>
                      <v:fill o:detectmouseclick="t" on="false"/>
                      <w10:wrap type="none"/>
                    </v:shape>
                    <v:shape id="shape_0" coordsize="437,458" path="m0,457l23,457l44,455l67,452l89,448l131,436l170,422l208,403l244,380l277,353l309,323l337,291l362,256l383,217l402,179l417,136l427,92l431,69l434,46l436,23l436,0e" stroked="t" o:allowincell="f" style="position:absolute;left:3393;top:3172;width:246;height:258;mso-position-horizontal-relative:margin;mso-position-vertical-relative:margin">
                      <v:stroke color="black" weight="6480" joinstyle="round" endcap="flat"/>
                      <v:fill o:detectmouseclick="t" on="false"/>
                      <w10:wrap type="none"/>
                    </v:shape>
                    <v:shape id="shape_0" coordsize="532,553" path="m531,0l503,0l476,4l450,7l424,11l372,25l325,44l277,67l235,94l194,125l155,162l122,201l90,244l64,289l43,337l25,388l11,441l6,468l4,496l0,524l0,552e" stroked="t" o:allowincell="f" style="position:absolute;left:4215;top:3406;width:300;height:312;mso-position-horizontal-relative:margin;mso-position-vertical-relative:margin">
                      <v:stroke color="black" weight="6480" joinstyle="round" endcap="flat"/>
                      <v:fill o:detectmouseclick="t" on="false"/>
                      <w10:wrap type="none"/>
                    </v:shape>
                    <v:group id="shape_0" style="position:absolute;left:3027;top:2578;width:1822;height:1461">
                      <v:group id="shape_0" style="position:absolute;left:3027;top:2578;width:1821;height:1461">
                        <v:line id="shape_0" from="4005,2848" to="4503,2848" stroked="t" o:allowincell="f" style="position:absolute;mso-position-horizontal-relative:margin;mso-position-vertical-relative:margin">
                          <v:stroke color="black" weight="6480" startarrow="block" endarrow="block" startarrowwidth="medium" startarrowlength="medium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4005,2596" to="4005,2935" stroked="t" o:allowincell="f" style="position:absolute;mso-position-horizontal-relative:margin;mso-position-vertical-relative:margin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group id="shape_0" style="position:absolute;left:3027;top:2578;width:1821;height:1461">
                          <v:line id="shape_0" from="4785,2578" to="4785,3730" stroked="t" o:allowincell="f" style="position:absolute;mso-position-horizontal-relative:margin;mso-position-vertical-relative:margin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4497,3730" to="4836,3730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4509,2584" to="4848,2584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381,3970" to="4503,3970" stroked="t" o:allowincell="f" style="position:absolute;mso-position-horizontal-relative:margin;mso-position-vertical-relative:margin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4521,3694" to="4521,4033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381,3700" to="3381,4039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093,3202" to="3093,3730" stroked="t" o:allowincell="f" style="position:absolute;mso-position-horizontal-relative:margin;mso-position-vertical-relative:margin">
                            <v:stroke color="black" weight="648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  <v:line id="shape_0" from="3039,3202" to="3378,3202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027,3730" to="3366,3730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group id="shape_0" style="position:absolute;left:3381;top:2590;width:1134;height:1135">
                            <v:line id="shape_0" from="3382,2590" to="4006,3214" stroked="t" o:allowincell="f" style="position:absolute;flip:x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005,2590" to="4514,2590" stroked="t" o:allowincell="f" style="position:absolute;flip:x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381,3214" to="3381,3723" stroked="t" o:allowincell="f" style="position:absolute;flip:x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515,2590" to="4515,3721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381,3724" to="4514,3724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3892;top:3718;width:192;height:26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80;top:2578;width:384;height:366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522;top:3034;width:326;height:278;mso-wrap-style:none;v-text-anchor:middle;mso-position-horizontal-relative:margin;mso-position-vertical-relative:margin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424;top:3112;width:336;height:26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58;top:3334;width:418;height:273;mso-wrap-style:none;v-text-anchor:middle;mso-position-horizontal-relative:margin;mso-position-vertical-relative:margin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/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jc w:val="center"/>
        <w:rPr/>
      </w:pPr>
      <w:r>
        <w:rPr/>
        <w:t>Rysunek 1. Rodzaje płyt chodnikowych betonowych</w:t>
      </w:r>
    </w:p>
    <w:p>
      <w:pPr>
        <w:pStyle w:val="Tekstost"/>
        <w:spacing w:before="240" w:after="12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Wymiary płyt,   m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 h,   mm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17,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spacing w:before="120" w:after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spacing w:before="120" w:after="12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Tekstost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2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Tekstost"/>
        <w:rPr/>
      </w:pPr>
      <w:r>
        <w:rPr>
          <w:b/>
          <w:bCs/>
        </w:rPr>
        <w:t xml:space="preserve">2.3.2. </w:t>
      </w:r>
      <w:r>
        <w:rPr/>
        <w:t>Dopuszczalne wady i uszkodzenia</w:t>
      </w:r>
    </w:p>
    <w:p>
      <w:pPr>
        <w:pStyle w:val="Tekstost"/>
        <w:spacing w:before="120" w:after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spacing w:before="120" w:after="120"/>
        <w:rPr/>
      </w:pPr>
      <w:r>
        <w:rPr/>
        <w:t>Tablica 3. Dopuszczalne wady i uszkodzenia</w:t>
      </w:r>
    </w:p>
    <w:tbl>
      <w:tblPr>
        <w:tblW w:w="10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  <w:gridCol w:w="1440"/>
        <w:gridCol w:w="1441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spacing w:before="360" w:after="0"/>
        <w:rPr/>
      </w:pPr>
      <w:r>
        <w:rPr>
          <w:b/>
          <w:bCs/>
        </w:rPr>
        <w:t xml:space="preserve">2.3.3. </w:t>
      </w:r>
      <w:r>
        <w:rPr/>
        <w:t>Składowanie</w:t>
      </w:r>
    </w:p>
    <w:p>
      <w:pPr>
        <w:pStyle w:val="Tekstost"/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3.4. </w:t>
      </w:r>
      <w:r>
        <w:rPr/>
        <w:t>Beton i jego składniki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3.4.1. </w:t>
      </w:r>
      <w:r>
        <w:rPr/>
        <w:t>Beton do produkcji płyt chodnikowych</w:t>
      </w:r>
    </w:p>
    <w:p>
      <w:pPr>
        <w:pStyle w:val="Normal"/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ind w:firstLine="709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2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3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Normal"/>
        <w:rPr/>
      </w:pPr>
      <w:r>
        <w:rPr/>
        <w:tab/>
        <w:t>Woda powinna być odmiany „1” i odpowiadać wymaganiom PN-B-32250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przewidziana jest warstwa odsączająca pod chodnikiem, to jej wykonanie powinno być zgodne z warunkami określonymi  w OST             D-04.02.01 „Warstwy odsączające i odcinające”.</w:t>
      </w:r>
    </w:p>
    <w:p>
      <w:pPr>
        <w:pStyle w:val="Heading2"/>
        <w:rPr/>
      </w:pPr>
      <w:r>
        <w:rPr/>
        <w:t>5.5. Układanie chodnika z płyt chodnikowych betonowych</w:t>
      </w:r>
    </w:p>
    <w:p>
      <w:pPr>
        <w:pStyle w:val="Normal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rPr/>
      </w:pPr>
      <w:r>
        <w:rPr/>
        <w:tab/>
        <w:t>Płyty należy układać zgodnie ze wzorem wskazanym w dokumentacji projektowej.</w:t>
      </w:r>
    </w:p>
    <w:p>
      <w:pPr>
        <w:pStyle w:val="Normal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rPr/>
      </w:pPr>
      <w:r>
        <w:rPr/>
        <w:t>5.6. Spoiny</w:t>
      </w:r>
    </w:p>
    <w:p>
      <w:pPr>
        <w:pStyle w:val="Normal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1. </w:t>
      </w:r>
      <w:r>
        <w:rPr/>
        <w:t>Badania płyt chodnikowych</w:t>
      </w:r>
    </w:p>
    <w:p>
      <w:pPr>
        <w:pStyle w:val="Normal"/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          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OST.</w:t>
      </w:r>
    </w:p>
    <w:p>
      <w:pPr>
        <w:pStyle w:val="Tekstost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5. </w:t>
      </w:r>
      <w:r>
        <w:rPr/>
        <w:t>Sprawdzenie szerokości i wypełnienia spoin</w:t>
      </w:r>
    </w:p>
    <w:p>
      <w:pPr>
        <w:pStyle w:val="Normal"/>
        <w:spacing w:before="120" w:after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warstwy odsączając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pły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BRUKOWEJ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OSTKI   BETON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BRUKOWEJ KOSTKI BETON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>23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erzenie szerokości spoin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warstwy odsączając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PŁYT   KAMIEN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PŁYT KAMIEN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>3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>34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OST) są wymagania dotyczące wykonania i odbioru robót związanych z wykonaniem chodnika z płyt kamien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chodnika z płyt kamien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Płyty chodnikowe kamienne - elementy płytowe z kamienia naturalnego obcięte do określonych wymiarów i kształtu oraz mające odpowiednią fakturę powierzchni, przeznaczone do budowy chodnika dla piesz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Płyty chodnikowe kamienne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Rodzaje materiału kamiennego do wytwarzania płyt</w:t>
      </w:r>
    </w:p>
    <w:p>
      <w:pPr>
        <w:pStyle w:val="Normal"/>
        <w:spacing w:before="120" w:after="0"/>
        <w:rPr/>
      </w:pPr>
      <w:r>
        <w:rPr/>
        <w:tab/>
        <w:t>Płyty chodnikowe kamienne mogą być wykonywane z granitu, sjenitu, piaskowca lub z innych materiałów kamiennych ustalonych w dokumentacji projektowej i SST.</w:t>
      </w:r>
    </w:p>
    <w:p>
      <w:pPr>
        <w:pStyle w:val="Normal"/>
        <w:rPr/>
      </w:pPr>
      <w:r>
        <w:rPr/>
        <w:tab/>
        <w:t>W zależności od sposobu obróbki powierzchni licowej (wierzchniej) faktura płyt może być: łupana, piłowana lub groszkowana.</w:t>
      </w:r>
    </w:p>
    <w:p>
      <w:pPr>
        <w:pStyle w:val="Normal"/>
        <w:rPr/>
      </w:pPr>
      <w:r>
        <w:rPr/>
        <w:tab/>
        <w:t>Płyty powinny odpowiadać wymaganiom BN-86/6747-06 [7].</w:t>
      </w:r>
    </w:p>
    <w:p>
      <w:pPr>
        <w:pStyle w:val="Normal"/>
        <w:rPr/>
      </w:pPr>
      <w:r>
        <w:rPr/>
        <w:tab/>
        <w:t>Cechy fizykomechaniczne płyt chodnikowych kamiennych podaje tablica 1.</w:t>
      </w:r>
    </w:p>
    <w:p>
      <w:pPr>
        <w:pStyle w:val="Normal"/>
        <w:ind w:firstLine="709"/>
        <w:rPr/>
      </w:pPr>
      <w:r>
        <w:rPr/>
        <w:t>Dopuszczalne wady płyt chodnikowych kamiennych podaje tablica 2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Cechy fizykomechaniczne płyt chodnikowych kamiennych wg BN-86/6747-06[7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015"/>
        <w:gridCol w:w="969"/>
        <w:gridCol w:w="10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chy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łyty kamienne z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rani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sjenitu</w:t>
            </w:r>
          </w:p>
        </w:tc>
        <w:tc>
          <w:tcPr>
            <w:tcW w:w="106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iaskowc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w stanie nasycenia wodą, MPa, nie mniej niż</w:t>
            </w:r>
          </w:p>
        </w:tc>
        <w:tc>
          <w:tcPr>
            <w:tcW w:w="10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po badaniu mrozoodporności, MPa, nie mni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 w stanie nasycenia wodą, cm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10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zamrażanie, w cyklach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niszczące działanie atmosfery przemysłowej w środowisku o zawartości SO</w:t>
            </w:r>
            <w:r>
              <w:rPr>
                <w:vertAlign w:val="subscript"/>
              </w:rPr>
              <w:t>2</w:t>
            </w:r>
            <w:r>
              <w:rPr/>
              <w:t>, w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od 10 do 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od 0,5 </w:t>
            </w:r>
          </w:p>
          <w:p>
            <w:pPr>
              <w:pStyle w:val="Normal"/>
              <w:jc w:val="center"/>
              <w:rPr/>
            </w:pPr>
            <w:r>
              <w:rPr/>
              <w:t>do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wady płyt chodnikowych kamiennych wg BN-86/6747-06 [7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50"/>
        <w:gridCol w:w="992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ktura płyt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up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łowa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szkowan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rzywienie wichrowatość powierzchni licowej, mm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hyłki kątowe powierzchni bocznych (stykowych), m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puszczalne zmiany materiałowe wg BN-84/6716-03 [5] p. 3.1 jak dla gatunków bloków z płyt sur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Występowanie rdzawych plam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 się na powierzchni             do 20% powierzchni pły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na krawędziach ograniczających powierzchnię licow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liczba na każde 100 cm długości krawędzi płyty z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długość, mm, dla płyty z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głębokość, mm, dla płyty z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360" w:after="0"/>
        <w:rPr/>
      </w:pPr>
      <w:r>
        <w:rPr>
          <w:b/>
          <w:bCs/>
        </w:rPr>
        <w:t xml:space="preserve">2.2.2. </w:t>
      </w:r>
      <w:r>
        <w:rPr/>
        <w:t>Składowanie płyt</w:t>
      </w:r>
    </w:p>
    <w:p>
      <w:pPr>
        <w:pStyle w:val="Normal"/>
        <w:spacing w:before="120" w:after="0"/>
        <w:rPr/>
      </w:pPr>
      <w:r>
        <w:rPr/>
        <w:tab/>
        <w:t>Płyty kamienne powinny być składowane na podłożu wyrównanym i odwodnionym. Płyty powinny być posegregowane według rodzajów, odmian, typów i wymiarów. Płyty prostokątne powinny być ustawione na jednym z dłuższych boków, powierzchniami obrobionymi do siebie. Płyty należy ustawiać na podkładkach drewnianych i zabezpieczyć krawędzie przed uszkodzeniem przekładkami.</w:t>
      </w:r>
    </w:p>
    <w:p>
      <w:pPr>
        <w:pStyle w:val="Heading2"/>
        <w:rPr/>
      </w:pPr>
      <w:r>
        <w:rPr/>
        <w:t>2.3. Piasek</w:t>
      </w:r>
    </w:p>
    <w:p>
      <w:pPr>
        <w:pStyle w:val="Normal"/>
        <w:rPr/>
      </w:pPr>
      <w:r>
        <w:rPr/>
        <w:tab/>
        <w:t>Piasek na podsypkę i do wypełnienia spoin powinien odpowiadać wymaganiom PN-B-06712 [2].</w:t>
      </w:r>
    </w:p>
    <w:p>
      <w:pPr>
        <w:pStyle w:val="Normal"/>
        <w:rPr/>
      </w:pPr>
      <w:r>
        <w:rPr/>
        <w:tab/>
        <w:t>Piasek do zaprawy cementowo-piaskowej powinien odpowiadać wymaganiom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do zaprawy cementowo-piaskowej powinien być cementem portlandzkim klasy „32,5” i odpowiadać wymaganiom PN-B-19701 [3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  <w:bCs w:val="false"/>
        </w:rPr>
        <w:t xml:space="preserve"> </w:t>
      </w:r>
      <w:r>
        <w:rPr/>
        <w:t>Woda</w:t>
      </w:r>
    </w:p>
    <w:p>
      <w:pPr>
        <w:pStyle w:val="Normal"/>
        <w:rPr/>
      </w:pPr>
      <w:r>
        <w:rPr/>
        <w:tab/>
        <w:t>Woda powinna być odmiany „1” i odpowiadać wymaganiom PN-B-32250 [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Wykonawca przystępujący do wykonania  chodnika z płyt kamiennych powinien wykazać się możliwością korzystania z następującego sprzętu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zapra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wibratorów płytowych, ubijaków ręcznych lub mechan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łyt chodnikowych kamien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 xml:space="preserve">Płyty mogą być przewożone dowolnymi środkami transportowymi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łyty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, stosowanych do wykonania chodników z płyt kamiennych, podano w SST D-08.01.01 „Krawężniki betonowe” pkt 4.3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Podsypka może być wykonana ze średnio- lub gruboziarnistego piasku lub z piasku zmieszanego z cementem w proporcji i o grubości określonej w dokumentacji projektowej lub SST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Warunki wykonania warstwy odsączającej podano w SST D-08.02.01 „Chodnik z płyt betonowych chodnikowych”.</w:t>
      </w:r>
    </w:p>
    <w:p>
      <w:pPr>
        <w:pStyle w:val="Heading2"/>
        <w:rPr/>
      </w:pPr>
      <w:r>
        <w:rPr/>
        <w:t>5.5. Układanie chodnika z płyt kamiennych</w:t>
      </w:r>
    </w:p>
    <w:p>
      <w:pPr>
        <w:pStyle w:val="Normal"/>
        <w:rPr/>
      </w:pPr>
      <w:r>
        <w:rPr/>
        <w:tab/>
        <w:t>Płyty należy układać zgodnie ze wzorem podanym  w dokumentacji projektowej, SST lub określonym przez Inżyniera. Pochylenie poprzeczne nie powinno być większe od   1 do 2%, a w przypadkach uzasadnionych, zaakceptowanych przez Inżyniera, do 3%.</w:t>
      </w:r>
    </w:p>
    <w:p>
      <w:pPr>
        <w:pStyle w:val="Normal"/>
        <w:rPr/>
      </w:pPr>
      <w:r>
        <w:rPr/>
        <w:tab/>
        <w:t>Płyty przy krawężnikach ustawionych wzdłuż jezdni należy układać w taki sposób, aby ich górna krawędź znajdowała się do 2 cm powyżej górnej krawędzi krawężnika.</w:t>
      </w:r>
    </w:p>
    <w:p>
      <w:pPr>
        <w:pStyle w:val="Normal"/>
        <w:rPr/>
      </w:pPr>
      <w:r>
        <w:rPr/>
        <w:tab/>
        <w:t>Obrzeże może wystawać ponad poziom chodnika na wysokość od 2 do 5 cm, znajdować się na poziomie chodnika lub 1 do 2 cm niżej dla zapewnienia odwodnienia chodnika.</w:t>
      </w:r>
    </w:p>
    <w:p>
      <w:pPr>
        <w:pStyle w:val="Normal"/>
        <w:ind w:firstLine="709"/>
        <w:rPr/>
      </w:pPr>
      <w:r>
        <w:rPr/>
        <w:t xml:space="preserve">Płyty na łukach o promieniu do 30 m powinny być układane w odcinkach prostych, łączących się przy użyciu trójkątów lub trapezów wykonanych z płyt odpowiednio dociętych. </w:t>
      </w:r>
    </w:p>
    <w:p>
      <w:pPr>
        <w:pStyle w:val="Normal"/>
        <w:rPr/>
      </w:pPr>
      <w:r>
        <w:rPr/>
        <w:tab/>
        <w:t>Płyty na łukach o promieniu ponad 30 m należy tak układać, aby spoiny rozszerzały się wachlarzowo. Płyty mogą też  być przycinane.</w:t>
      </w:r>
    </w:p>
    <w:p>
      <w:pPr>
        <w:pStyle w:val="Normal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rPr/>
      </w:pPr>
      <w:r>
        <w:rPr/>
        <w:tab/>
        <w:t>Płyty chodnikowe przy urządzeniach naziemnych uzbrojenia podziemnego należy zalać zaprawą cementowo-piaskową.</w:t>
      </w:r>
    </w:p>
    <w:p>
      <w:pPr>
        <w:pStyle w:val="Heading2"/>
        <w:rPr/>
      </w:pPr>
      <w:r>
        <w:rPr/>
        <w:t>5.6. Spoiny</w:t>
      </w:r>
    </w:p>
    <w:p>
      <w:pPr>
        <w:pStyle w:val="Normal"/>
        <w:rPr/>
      </w:pPr>
      <w:r>
        <w:rPr/>
        <w:tab/>
        <w:t>Szerokość spoin powinna wynosić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prostych do 0,8 c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łukach do 3 cm.</w:t>
      </w:r>
    </w:p>
    <w:p>
      <w:pPr>
        <w:pStyle w:val="Normal"/>
        <w:rPr/>
      </w:pPr>
      <w:r>
        <w:rPr/>
        <w:tab/>
        <w:t>Spoiny pomiędzy płytami, po ich oczyszczeniu,  powinny być zamulone piaskiem na pełną grubość płyty lub wypełnione zaprawą cementowo-piaskową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o spoinach wypełnionych piaskiem można oddać do użytku bezpośrednio po jego wykonaniu</w:t>
      </w:r>
    </w:p>
    <w:p>
      <w:pPr>
        <w:pStyle w:val="Normal"/>
        <w:rPr/>
      </w:pPr>
      <w:r>
        <w:rPr/>
        <w:tab/>
        <w:t>Chodnik o spoinach wypełnionych zaprawą cementowo-piaskową, po jego wykonaniu,  należy pokryć warstwą wilgotnego piasku o grubości od 1,0 do 1,5 cm i utrzymywać go w stanie wilgotnym w ciągu 10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  do akceptacji wyniki badań materiałów przeznaczonych do budowy chodnika z płyt kamiennych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świadczenie producenta płyt kamiennych o wykonanych badaniach laboratoryjnych w zakresie cech zewnętrznych płyt oraz o badaniach laboratoryjnych cech fizykomechanicznych, wg punktu 2.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one przez Wykonawcę sprawdzenie cech zewnętrznych przy każdorazowym odbiorze dostarczonej partii płyt: kształtu, wymiarów, wyglądu zewnętrznego, wad i uszkodzeń płyt wg punktu 2.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dania właściwości piasku, cementu i wody określone w normach podanych w punktach od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ykonywać następujące badania kontrol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wykonania koryta wg punktu 5.2, przy czym dopuszczalne tolerancje wynoszą dl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łębokości koryta</w:t>
      </w:r>
    </w:p>
    <w:p>
      <w:pPr>
        <w:pStyle w:val="Normal"/>
        <w:rPr/>
      </w:pPr>
      <w:r>
        <w:rPr/>
        <w:tab/>
        <w:t>- 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rPr/>
      </w:pPr>
      <w:r>
        <w:rPr/>
        <w:tab/>
        <w:t>- 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erokości koryta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podsypki w zakresie grubości i wymaganych spadków poprzecznych                   i podłużnych i porównaniu z dokumentacją projektową i punktem 5.3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ułożenia płyt wg wymagań punktu 5.5, zdejmując na każde 200 m</w:t>
      </w:r>
      <w:r>
        <w:rPr>
          <w:vertAlign w:val="superscript"/>
        </w:rPr>
        <w:t>2</w:t>
      </w:r>
      <w:r>
        <w:rPr/>
        <w:t xml:space="preserve"> chodnika 2 płyty w dowolnym miejscu, sprawdzając układ płyt i mierząc grubość podsypki; dopuszczalne odchylenia w grubości podsypki nie mogą przekraczać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e prawidłowości wypełnienia spoin wg punktu 5.6 przez ich wydłubanie na długości 10 m,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nawierzchni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. Dopuszczalny prześwit pod łatą 4 m nie powinien przekraczać 0,8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Profil podłużny chodnika sprawdza się za pomocą niwelacji, nie rzadziej niż co 100 m i w punktach charakterystycznych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Profil poprzeczny chodnika sprawdza się za pomocą  szablonu z poziomicą, co najmniej raz na każde 300 do 500 m</w:t>
      </w:r>
      <w:r>
        <w:rPr>
          <w:vertAlign w:val="superscript"/>
        </w:rPr>
        <w:t>2</w:t>
      </w:r>
      <w:r>
        <w:rPr/>
        <w:t xml:space="preserve"> i w miejscach wątpliwych, jednak nie rzadziej niż co 50 m. Dopuszczalne odchylenia od przyjętego profilu mogą wynosić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rPr/>
      </w:pPr>
      <w:r>
        <w:rPr/>
        <w:tab/>
        <w:t xml:space="preserve">Równoległość spoin sprawdza się za pomocą dwóch sznurów napiętych wzdłuż spoin i przymiaru z podziałką milimetrową. Dopuszczalne odchylenie wynosi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kamienn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kamiennych 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ścielenie podsypki piaskowej lub cementowo-piaskowej wraz z jej przygotowaniem, ew. wykonanie warstwy odsączając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chodnika z płyt kamienn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 piaskiem lub zaprawą cementowo-piaskową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elęgnację chodnika przez posypanie piaskiem i polewanie wodą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97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4/6716-03</w:t>
            </w:r>
          </w:p>
        </w:tc>
        <w:tc>
          <w:tcPr>
            <w:tcW w:w="5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Bloki, formaki i płyty surow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6/6747-06</w:t>
            </w:r>
          </w:p>
        </w:tc>
        <w:tc>
          <w:tcPr>
            <w:tcW w:w="55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ementy płytowe z kamienia naturalnego. Płyty posadzkowe zewnętrzne i wewnętrz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KLINKIE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KLINKIE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>44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OST) są wymagania dotyczące wykonania i odbioru robót związanych z wykonaniem chodnika z klinkier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chodnika z klinkieru drog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Klinkier drogowy - prostopadłościenna kształtka ceramiczna o czerepie spieczony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Klinkier</w:t>
      </w:r>
    </w:p>
    <w:p>
      <w:pPr>
        <w:pStyle w:val="Normal"/>
        <w:rPr/>
      </w:pPr>
      <w:r>
        <w:rPr/>
        <w:tab/>
        <w:t>Klinkier stosowany do wykonania chodnika powinien spełniać wymagania normy BN-77/6741-02 [7].</w:t>
      </w:r>
    </w:p>
    <w:p>
      <w:pPr>
        <w:pStyle w:val="Normal"/>
        <w:rPr/>
      </w:pPr>
      <w:r>
        <w:rPr/>
        <w:tab/>
        <w:t>W zależności od grubości rozróżnia się dwa typy klinkieru:</w:t>
      </w:r>
    </w:p>
    <w:p>
      <w:pPr>
        <w:pStyle w:val="Normal"/>
        <w:rPr/>
      </w:pPr>
      <w:r>
        <w:rPr/>
        <w:t>typ A - o grubości 80 mm,</w:t>
      </w:r>
    </w:p>
    <w:p>
      <w:pPr>
        <w:pStyle w:val="Normal"/>
        <w:rPr/>
      </w:pPr>
      <w:r>
        <w:rPr/>
        <w:t>typ B - o grubości 65 mm.</w:t>
      </w:r>
    </w:p>
    <w:p>
      <w:pPr>
        <w:pStyle w:val="Normal"/>
        <w:rPr/>
      </w:pPr>
      <w:r>
        <w:rPr/>
        <w:tab/>
        <w:t>W zależności od wytrzymałości na ściskanie R</w:t>
      </w:r>
      <w:r>
        <w:rPr>
          <w:vertAlign w:val="subscript"/>
        </w:rPr>
        <w:t>o</w:t>
      </w:r>
      <w:r>
        <w:rPr/>
        <w:t xml:space="preserve"> rozróżnia się trzy klasy klinkieru: I, II, III.</w:t>
      </w:r>
    </w:p>
    <w:p>
      <w:pPr>
        <w:pStyle w:val="Normal"/>
        <w:rPr/>
      </w:pPr>
      <w:r>
        <w:rPr/>
        <w:tab/>
        <w:t>W zależności od cech zewnętrznych rozróżnia się trzy gatunki klinkieru: 1, 2, 3.</w:t>
      </w:r>
    </w:p>
    <w:p>
      <w:pPr>
        <w:pStyle w:val="Normal"/>
        <w:rPr/>
      </w:pPr>
      <w:r>
        <w:rPr/>
        <w:tab/>
        <w:t>Jeżeli dokumentacja projektowa lub SST nie stanowią inaczej, to do wykonania chodnika można stosować klinkier typu A, klasy II i III, układany na płask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1. </w:t>
      </w:r>
      <w:r>
        <w:rPr/>
        <w:t>Kształt i wymiary klinkieru</w:t>
      </w:r>
    </w:p>
    <w:p>
      <w:pPr>
        <w:pStyle w:val="Normal"/>
        <w:spacing w:before="120" w:after="0"/>
        <w:rPr/>
      </w:pPr>
      <w:r>
        <w:rPr/>
        <w:tab/>
        <w:t>Klinkier powinien mieć kształt prostopadłościanu o płaskich powierzchniach, prostych i ostrych krawędziach.</w:t>
      </w:r>
    </w:p>
    <w:p>
      <w:pPr>
        <w:pStyle w:val="Normal"/>
        <w:rPr/>
      </w:pPr>
      <w:r>
        <w:rPr/>
        <w:tab/>
        <w:t>Wymiary i dopuszczalne odchyłki wymiarowe klinkieru są podane w tablicy 1. Dopuszczalne wady i uszkodzenia klinkieru są podane w tablicy 2.</w:t>
      </w:r>
    </w:p>
    <w:p>
      <w:pPr>
        <w:pStyle w:val="Normal"/>
        <w:spacing w:before="120" w:after="120"/>
        <w:rPr/>
      </w:pPr>
      <w:r>
        <w:rPr/>
        <w:t>Tablica 1. Wymagane wymiary klinkieru i dopuszczalne odchyłki wymiarowe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134"/>
        <w:gridCol w:w="1250"/>
        <w:gridCol w:w="1250"/>
        <w:gridCol w:w="125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wymiarowe w mm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nkieru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Wymiary w mm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 i B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7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grub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</w:tbl>
    <w:p>
      <w:pPr>
        <w:pStyle w:val="Normal"/>
        <w:spacing w:before="360" w:after="120"/>
        <w:rPr/>
      </w:pPr>
      <w:r>
        <w:rPr/>
        <w:t>Tablica 2. Dopuszczalne wady i uszkodzenia klinkieru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874"/>
        <w:gridCol w:w="874"/>
        <w:gridCol w:w="874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 lub uszkodzenia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jwiększa dopuszczalna wielkość wad i uszkodzeń oraz ich liczba              w jednej sztuce klinkieru</w:t>
            </w:r>
          </w:p>
        </w:tc>
      </w:tr>
      <w:tr>
        <w:trPr/>
        <w:tc>
          <w:tcPr>
            <w:tcW w:w="48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4890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) skrzywienie powierzchni i krawędzi od płaszczyzny, mm</w:t>
            </w:r>
          </w:p>
        </w:tc>
        <w:tc>
          <w:tcPr>
            <w:tcW w:w="8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b) szczerby i uszkodzeni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awędzi i naroż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) rysy i pęknięcia powierzchni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) odpryski o powierzchni nie większ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ż 2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2. </w:t>
      </w:r>
      <w:r>
        <w:rPr/>
        <w:t>Własności fizyczne klinkieru</w:t>
      </w:r>
    </w:p>
    <w:p>
      <w:pPr>
        <w:pStyle w:val="Normal"/>
        <w:spacing w:before="60" w:after="0"/>
        <w:rPr/>
      </w:pPr>
      <w:r>
        <w:rPr/>
        <w:tab/>
        <w:t>Własności fizyczne klinkieru są podane w tablicy 3.</w:t>
      </w:r>
    </w:p>
    <w:p>
      <w:pPr>
        <w:pStyle w:val="Normal"/>
        <w:spacing w:before="120" w:after="120"/>
        <w:rPr/>
      </w:pPr>
      <w:r>
        <w:rPr/>
        <w:t>Tablica 3. Wymagane własności fizyczne klinkier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09"/>
        <w:gridCol w:w="1109"/>
        <w:gridCol w:w="111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sność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klinkieru</w:t>
            </w:r>
          </w:p>
        </w:tc>
      </w:tr>
      <w:tr>
        <w:trPr/>
        <w:tc>
          <w:tcPr>
            <w:tcW w:w="41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1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) wytrzymałość na ściskanie R</w:t>
            </w:r>
            <w:r>
              <w:rPr>
                <w:vertAlign w:val="subscript"/>
              </w:rPr>
              <w:t>o</w:t>
            </w:r>
            <w:r>
              <w:rPr/>
              <w:t xml:space="preserve"> powinna być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ie mniejsza niż, MPa</w:t>
            </w:r>
          </w:p>
        </w:tc>
        <w:tc>
          <w:tcPr>
            <w:tcW w:w="11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3,74</w:t>
            </w:r>
          </w:p>
        </w:tc>
        <w:tc>
          <w:tcPr>
            <w:tcW w:w="11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9,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2,36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) ścieralność na tarczy Boehmego powinna być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ie większa niż, 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) odporność na uderzenie mierzona ilości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nergii, przy której następuje pęknięcie, J, co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ajmniej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9,42</w:t>
            </w:r>
          </w:p>
        </w:tc>
        <w:tc>
          <w:tcPr>
            <w:tcW w:w="11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,71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d) nasiąkliwość badana metodą gotowania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powinna wynosić nie więcej niż, 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) odporność na działanie mrozu po 25 cyklach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zamrażania i odmrażania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brak uszkodzeń po badaniu</w:t>
            </w:r>
          </w:p>
        </w:tc>
      </w:tr>
    </w:tbl>
    <w:p>
      <w:pPr>
        <w:pStyle w:val="Heading2"/>
        <w:spacing w:before="240" w:after="120"/>
        <w:rPr/>
      </w:pPr>
      <w:r>
        <w:rPr/>
        <w:t>2.3. Piasek</w:t>
      </w:r>
    </w:p>
    <w:p>
      <w:pPr>
        <w:pStyle w:val="Normal"/>
        <w:rPr/>
      </w:pPr>
      <w:r>
        <w:rPr/>
        <w:tab/>
        <w:t>Piasek na podsypkę i do wypełnienia spoin powinien odpowiadać wymaganiom PN-B-06712 [2].</w:t>
      </w:r>
    </w:p>
    <w:p>
      <w:pPr>
        <w:pStyle w:val="Normal"/>
        <w:rPr/>
      </w:pPr>
      <w:r>
        <w:rPr/>
        <w:tab/>
        <w:t>Do zamulania spoin piaskiem zaleca się stosowanie piasku zawierającego 5% gliny.</w:t>
      </w:r>
    </w:p>
    <w:p>
      <w:pPr>
        <w:pStyle w:val="Normal"/>
        <w:rPr/>
      </w:pPr>
      <w:r>
        <w:rPr/>
        <w:tab/>
        <w:t>Do zaprawy cementowo-piaskowej należy stosować piasek wg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cementowo-piaskowej i do wypełnienia spoin  powinien być cementem portlandzkim klasy „32,5” i odpowiadać wymaganiom PN-B-19701 [3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  <w:bCs w:val="false"/>
        </w:rPr>
        <w:t xml:space="preserve"> </w:t>
      </w:r>
      <w:r>
        <w:rPr/>
        <w:t>Woda</w:t>
      </w:r>
    </w:p>
    <w:p>
      <w:pPr>
        <w:pStyle w:val="Normal"/>
        <w:rPr/>
      </w:pPr>
      <w:r>
        <w:rPr/>
        <w:tab/>
        <w:t>Woda powinna odpowiadać wymaganiom PN-B-32250 [4]. Powinna to być woda „odmiany 1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Wykonawca przystępujący do wykonania  chodnika z klinkieru powinien wykazać się możliwością korzystania z następującego sprzętu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alców typu lekkiego do wałowania nawierzchni klinkierow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Do przewożenia klinkieru może być stosowany transport samochodowy lub kolejowy. W czasie transportu klinkier powinien być zabezpieczony przed przemieszczeniem się i uszkodzeniami. Warunki przechowywania i transportu klinkieru powinny odpowiadać wymaganiom BN-77/6741-02 [7].</w:t>
      </w:r>
    </w:p>
    <w:p>
      <w:pPr>
        <w:pStyle w:val="Normal"/>
        <w:rPr/>
      </w:pPr>
      <w:r>
        <w:rPr/>
        <w:tab/>
        <w:t>Transport cementu powinien się odbywać w warunkach zgodnych z BN-88/6731-08 [6].</w:t>
      </w:r>
    </w:p>
    <w:p>
      <w:pPr>
        <w:pStyle w:val="Normal"/>
        <w:rPr/>
      </w:pPr>
      <w:r>
        <w:rPr/>
        <w:tab/>
        <w:t>Transport kruszywa może odbywać się dowolnymi środkami w sposób zabezpieczony przed zanieczyszc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pod chodnik powinno być wykonane o wymiarach zgodnych z dokumentacją projektową oraz w zgodności z wymaganiami podanymi w SST D-04.01.01 „Koryto wraz z profilowaniem i zagęszczeniem podłoża”. Wskaźnik zagęszczenia podłoża w korycie  nie powinien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Można stosować następujące rodzaje podsypki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sypkę piaskową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dsypkę cementowo-piaskową.</w:t>
      </w:r>
    </w:p>
    <w:p>
      <w:pPr>
        <w:pStyle w:val="Normal"/>
        <w:rPr/>
      </w:pPr>
      <w:r>
        <w:rPr/>
        <w:tab/>
        <w:t>Podsypka piaskowa powinna być zagęszczona w stanie wilgotności optymalnej i wyprofilowana. Grubość podsypki po zagęszczeniu powinna zawierać się w granicach od         3 do 5 cm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dsypka cementowo-piaskowa powinna być zagęszczona i wyprofilowana w stanie wilgotnym przy współczynniku wodno-cementowym od 0,25  do 0,35.</w:t>
      </w:r>
    </w:p>
    <w:p>
      <w:pPr>
        <w:pStyle w:val="Heading2"/>
        <w:rPr/>
      </w:pPr>
      <w:r>
        <w:rPr/>
        <w:t>5.4. Układanie chodnika z klinkieru</w:t>
      </w:r>
    </w:p>
    <w:p>
      <w:pPr>
        <w:pStyle w:val="Normal"/>
        <w:rPr/>
      </w:pPr>
      <w:r>
        <w:rPr/>
        <w:tab/>
        <w:t>Jeśli dokumentacja projektowa nie przewiduje inaczej, to chodnik może być układany klinkierem na płask, rzędami prostopadłymi do osi chodnika, na uprzednio przygotowanej i zagęszczonej podsypce. Szerokość spoin powinna wynosić od 2 do 7 mm. Ułożony chodnik powinien być dokładnie wałowany w kierunku podłużnym. Warunki układania klinkieru powinny być zgodne z PN-S-96019 [5].</w:t>
      </w:r>
    </w:p>
    <w:p>
      <w:pPr>
        <w:pStyle w:val="Heading2"/>
        <w:rPr/>
      </w:pPr>
      <w:r>
        <w:rPr/>
        <w:t>5.5. Wypełnienie spoin</w:t>
      </w:r>
    </w:p>
    <w:p>
      <w:pPr>
        <w:pStyle w:val="Normal"/>
        <w:rPr/>
      </w:pPr>
      <w:r>
        <w:rPr/>
        <w:tab/>
        <w:t>Rodzaj wypełnienia spoin powinien być zgodny z dokumentacją projektową, SST lub wskazaniami Inżyniera.</w:t>
      </w:r>
    </w:p>
    <w:p>
      <w:pPr>
        <w:pStyle w:val="Normal"/>
        <w:rPr/>
      </w:pPr>
      <w:r>
        <w:rPr/>
        <w:tab/>
        <w:t>Wypełnienie spoin zaprawą cementowo-piaskową należy stosować przy układaniu klinkieru na podsypce cementowo-piaskowej. Przed wypełnieniem spoin zaprawą należy nawierzchnię zwilżyć wodą z dodatkiem 1% cementu.</w:t>
      </w:r>
    </w:p>
    <w:p>
      <w:pPr>
        <w:pStyle w:val="Normal"/>
        <w:rPr/>
      </w:pPr>
      <w:r>
        <w:rPr/>
        <w:tab/>
        <w:t>Głębokość wypełnienia spoin nie powinna być mniejsza niż 4 cm.</w:t>
      </w:r>
    </w:p>
    <w:p>
      <w:pPr>
        <w:pStyle w:val="Heading2"/>
        <w:rPr/>
      </w:pPr>
      <w:r>
        <w:rPr/>
        <w:t>5.6. Pielęgnacja chodnika</w:t>
      </w:r>
    </w:p>
    <w:p>
      <w:pPr>
        <w:pStyle w:val="Normal"/>
        <w:rPr/>
      </w:pPr>
      <w:r>
        <w:rPr/>
        <w:tab/>
        <w:t>Chodnik o spoinach wypełnionych piaskiem można oddać do użytku bezpośrednio po jego wykonaniu</w:t>
      </w:r>
    </w:p>
    <w:p>
      <w:pPr>
        <w:pStyle w:val="Normal"/>
        <w:rPr/>
      </w:pPr>
      <w:r>
        <w:rPr/>
        <w:tab/>
        <w:t>Chodnik o spoinach wypełnionych zaprawą cementowo-piaskową, po jego wykonaniu,  należy pokryć warstwą wilgotnego piasku o grubości od 1,0 do 1,5 cm i utrzymywać go w stanie wilgotnym przez 7 do 10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z klinkieru i przedstawić wyniki tych badań Inżynierowi do akceptacji.</w:t>
      </w:r>
    </w:p>
    <w:p>
      <w:pPr>
        <w:pStyle w:val="Normal"/>
        <w:rPr/>
      </w:pPr>
      <w:r>
        <w:rPr/>
        <w:tab/>
        <w:t>Badania klinkieru polegają na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u zgodności cech zewnętrznych z wymaganiami podanymi w tablicach 1 i 2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u lub przedstawieniu badań laboratoryjnych własności fizycznych podanych w tablicy 3.</w:t>
      </w:r>
    </w:p>
    <w:p>
      <w:pPr>
        <w:pStyle w:val="Normal"/>
        <w:rPr/>
      </w:pPr>
      <w:r>
        <w:rPr/>
        <w:tab/>
        <w:t>Zakres i częstotliwość badań laboratoryjnych poda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4. Zakres i częstotliwość badań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32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dmiot badan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tliwość badań, co najmniej</w:t>
            </w:r>
          </w:p>
        </w:tc>
      </w:tr>
      <w:tr>
        <w:trPr/>
        <w:tc>
          <w:tcPr>
            <w:tcW w:w="41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i odporność na uderzenia oraz nasiąkliwość</w:t>
            </w:r>
          </w:p>
        </w:tc>
        <w:tc>
          <w:tcPr>
            <w:tcW w:w="3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raz na 1 miesiąc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działanie mroz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z na 3 miesiąc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z na 6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pozostałych materiałów stosowanych do wykonania nawierzchni klinkierowej powinny obejmować wszystkie właściwości, które zostały określone w normach podanych dla odpowiednich materiałów wg pkt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ind w:firstLine="709"/>
        <w:rPr/>
      </w:pPr>
      <w:r>
        <w:rPr/>
        <w:t>W czasie robót należy wykonywać następujące badania kontroln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wykonania koryta wg punktu 5.2, przy czym dopuszczalne tolerancje wynoszą dla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łębokości koryta</w:t>
      </w:r>
    </w:p>
    <w:p>
      <w:pPr>
        <w:pStyle w:val="Normal"/>
        <w:rPr/>
      </w:pPr>
      <w:r>
        <w:rPr/>
        <w:tab/>
        <w:t>- 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rPr/>
      </w:pPr>
      <w:r>
        <w:rPr/>
        <w:tab/>
        <w:t>- 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erokości koryta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podsypki w zgodności z dokumentacją projektową i punktem 5.3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e prawidłowości układania i wałowania klinkieru, wg pkt 5.4</w:t>
      </w:r>
    </w:p>
    <w:p>
      <w:pPr>
        <w:pStyle w:val="Normal"/>
        <w:rPr/>
      </w:pPr>
      <w:r>
        <w:rPr/>
        <w:t>co najmniej 2 razy na dziennej działce roboczej z tym, że maksymalna powierzchnia nawierzchni chodnika przypadająca na jedno badanie powinna wynosić nie więcej niż   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Sprawdzenie prawidłowości wypełnienia spoin wg pkt 5.5 wykonuje się co najmniej w dwóch dowolnie wybranych miejscach na każde 100 m chodnika i polega na wykruszeniu materiału wypełniającego spoinę na długości około 10 cm, zmierzeniu głębokości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 xml:space="preserve"> Równość</w:t>
      </w:r>
    </w:p>
    <w:p>
      <w:pPr>
        <w:pStyle w:val="Normal"/>
        <w:spacing w:before="120" w:after="0"/>
        <w:rPr/>
      </w:pPr>
      <w:r>
        <w:rPr/>
        <w:tab/>
        <w:t>Nierówności podłużne chodnika należy mierzyć 4-metrową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nie powinien przekraczać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0,8 cm - dla chodnika z klinkieru klasy I i I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1,0 cm - dla chodnika z klinkieru klasy II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chodnik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3%, przy czym pomiar należy wykonać co najmniej raz na każde 150 do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Niweleta chodnika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go chodnika i rzędnymi projektowanym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3 cm na 100 m długości chodnik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Szerokość chodnika</w:t>
      </w:r>
    </w:p>
    <w:p>
      <w:pPr>
        <w:pStyle w:val="Normal"/>
        <w:spacing w:before="120" w:after="0"/>
        <w:ind w:firstLine="709"/>
        <w:rPr/>
      </w:pPr>
      <w:r>
        <w:rPr/>
        <w:t xml:space="preserve">Szerokość chodnika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linkier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linkieru  obejmuj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klinkieru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łowanie i wypełnienie spoin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S-96019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Nawierzchnie klinkierowe. Wymagania techniczne i warunki odbior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MIESZANKI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INERALNO-ASFALT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MIESZANKI MINERALNO-ASFALT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  <w:t>4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4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>51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wykonaniem chodnika z mieszanki mineralno-asfalt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chodnika z mieszanki mineralno-asfaltowej.</w:t>
      </w:r>
    </w:p>
    <w:p>
      <w:pPr>
        <w:pStyle w:val="Normal"/>
        <w:rPr/>
      </w:pPr>
      <w:r>
        <w:rPr/>
        <w:tab/>
        <w:t>Chodnik z mieszanki mineralno-asfaltowej, o grubości warstwy zwykle od 3 do          4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rPr/>
      </w:pPr>
      <w:r>
        <w:rPr/>
        <w:tab/>
        <w:t>Niniejsza SST dotyczy wykonania warstwy ścieralnej chodnika z mieszanki mineralno-asfaltowej wytwarzanej i wbudowywanej na gorąco. Wykonanie warstwy chodnika z mieszanki mineralno-asfaltowej wykonywanej i wbudowywanej na zimno powinno odpowiadać wymaganiom SST D-05.03.06 „Nawierzchnia z mieszanek mineralno-asfaltowych wytwarzanych i wbudowywanych na zimno”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 </w:t>
      </w:r>
      <w:r>
        <w:rPr/>
        <w:t>Chodnik z mieszanki mineralno-asfaltowej - wydzielona powierzchnia przeznaczona do ruchu pieszego, wykonana z mieszanki mineralno-asfaltowej ułożonej na odpowiedniej podbudow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ieszanek mineralno-asfaltowych na chodniki</w:t>
      </w:r>
    </w:p>
    <w:p>
      <w:pPr>
        <w:pStyle w:val="Normal"/>
        <w:rPr/>
      </w:pPr>
      <w:r>
        <w:rPr/>
        <w:tab/>
        <w:t>Warstwę ścieralną chodnika należy wykonać z mieszanki mineralno-asfaltowej, określonej w dokumentacji projektowej, a przy braku ustaleń na ten temat - po akceptacji Inżyniera - z mieszanki drobnoziarnistej o uziarnieniu do 8 mm.</w:t>
      </w:r>
    </w:p>
    <w:p>
      <w:pPr>
        <w:pStyle w:val="Normal"/>
        <w:rPr/>
      </w:pPr>
      <w:r>
        <w:rPr/>
        <w:tab/>
        <w:t>Warstwę ścieralną chodnika można wykonywać z innej mieszanki mineralno-asfaltowej, na wniosek Wykonawcy zaakceptowany przez Inżyniera.</w:t>
      </w:r>
    </w:p>
    <w:p>
      <w:pPr>
        <w:pStyle w:val="Heading2"/>
        <w:rPr/>
      </w:pPr>
      <w:r>
        <w:rPr/>
        <w:t>2.3. Materiały do mieszanki mineralno-asfaltowej</w:t>
      </w:r>
    </w:p>
    <w:p>
      <w:pPr>
        <w:pStyle w:val="Normal"/>
        <w:rPr/>
      </w:pPr>
      <w:r>
        <w:rPr/>
        <w:tab/>
        <w:t>Materiały do mieszanki mineralno-asfaltowej powinny być zgodne z wymaganiami określonymi w SST D-05.03.05 „Nawierzchnia z betonu asfaltowego” pkt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 xml:space="preserve">Składowanie materiałów powinno być zgodne z wymaganiami określonymi w </w:t>
      </w:r>
    </w:p>
    <w:p>
      <w:pPr>
        <w:pStyle w:val="Normal"/>
        <w:rPr/>
      </w:pPr>
      <w:r>
        <w:rPr/>
        <w:t>SST D-05.03.05 „Nawierzchnia z betonu asfaltowego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ind w:firstLine="709"/>
        <w:rPr/>
      </w:pPr>
      <w:r>
        <w:rPr/>
        <w:t>Sprzęt do wykonania robót został określony w SST D-05.03.05 „Nawierzchnia z betonu asfaltowego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Wymagania dotyczące transportu określono w SST D-05.03.05 „Nawierzchnia z betonu asfaltowego” pkt 4.</w:t>
      </w:r>
    </w:p>
    <w:p>
      <w:pPr>
        <w:pStyle w:val="Heading2"/>
        <w:rPr/>
      </w:pPr>
      <w:r>
        <w:rPr/>
        <w:t xml:space="preserve">4.3. Transport mieszanki mineralno-asfaltowej </w:t>
      </w:r>
    </w:p>
    <w:p>
      <w:pPr>
        <w:pStyle w:val="Normal"/>
        <w:rPr/>
      </w:pPr>
      <w:r>
        <w:rPr/>
        <w:tab/>
        <w:t>Wymagania dotyczące transportu mieszanki mineralno-asfaltowej określono w SST D-05.03.05 „Nawierzchnia z betonu asfaltowego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ojektowanie mieszanki mineralno-asfaltowej</w:t>
      </w:r>
    </w:p>
    <w:p>
      <w:pPr>
        <w:pStyle w:val="Normal"/>
        <w:rPr/>
      </w:pPr>
      <w:r>
        <w:rPr/>
        <w:tab/>
        <w:t xml:space="preserve">Zasady projektowania mieszanki mineralno-asfaltowej określono w </w:t>
      </w:r>
    </w:p>
    <w:p>
      <w:pPr>
        <w:pStyle w:val="Normal"/>
        <w:rPr/>
      </w:pPr>
      <w:r>
        <w:rPr/>
        <w:t>SST   D-05.03.05 „Nawierzchnia z betonu asfaltowego” pkt 5.2.</w:t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Normal"/>
        <w:rPr/>
      </w:pPr>
      <w:r>
        <w:rPr/>
        <w:tab/>
        <w:t>Zasady produkcji mieszanki mineralno-asfaltowej określono w SST D-05.03.05 „Nawierzchnia z betonu asfaltowego” pkt 5.3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rPr/>
      </w:pPr>
      <w:r>
        <w:rPr/>
        <w:tab/>
        <w:t>Wymagania dotyczące przygotowania podłoża określono w OST D-05.03.05 „Nawierzchnia z betonu asfaltowego” pkt 5.4.</w:t>
      </w:r>
    </w:p>
    <w:p>
      <w:pPr>
        <w:pStyle w:val="Heading2"/>
        <w:rPr/>
      </w:pPr>
      <w:r>
        <w:rPr/>
        <w:t>5.5. Wbudowanie mieszanki mineralno-asfaltowej</w:t>
      </w:r>
    </w:p>
    <w:p>
      <w:pPr>
        <w:pStyle w:val="Normal"/>
        <w:rPr/>
      </w:pPr>
      <w:r>
        <w:rPr/>
        <w:tab/>
        <w:t>Ręczne wbudowanie mieszanki mineralno-asfaltowej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ęczne rozścielenie mieszanki przy pomocy wideł, łopat, szufli, grabi itp., sprawdzenie profilu rozkładanej mieszanki przy pomocy szablon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ęczne zagęszczenie mieszanki ubijakami stalowymi przy opornikach, krawężnikach, obrzeżach, ściekach i innych urządzeniach znajdujących się w chodnik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echaniczne zagęszczenie wykonanej nawierzchni chodnika walcem wibracyjnym samojezdnym około 2,5 t lub innym zaakceptowanym przez Inżynier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e profilu nawierzchni chodnika i wyrównanie nierówności.</w:t>
      </w:r>
    </w:p>
    <w:p>
      <w:pPr>
        <w:pStyle w:val="Normal"/>
        <w:rPr/>
      </w:pPr>
      <w:r>
        <w:rPr/>
        <w:tab/>
        <w:t>Mechaniczne wbudowanie mieszanki obejmuj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smarowanie gorącym asfaltem krawędzi - jak wyżej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łożenie rozkładarką mieszanki ze wstępnym jej zagęszczeniem urządzeniami wibracyjnymi rozkładarki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ęczne rozłożenie mieszanki w miejscach niedostępnych dla rozkładarki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echaniczne zagęszczenie wykonanej nawierzchni - jak wyżej - z ręcznym ubiciem mieszanki przy krawężnikach i urządzeniach obc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zgodnie z ustaleniami zawartymi w SST D-05.03.05 „Nawierzchnia z betonu asfaltowego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wykonywania chodnika z mieszanki mineralno-asfaltowej podano w SST D-05.03.05 „Nawierzchnia z betonu asfaltowego” pkt 6.3.</w:t>
      </w:r>
    </w:p>
    <w:p>
      <w:pPr>
        <w:pStyle w:val="Heading2"/>
        <w:rPr/>
      </w:pPr>
      <w:r>
        <w:rPr/>
        <w:t>6.4. Wymagania dotyczące cech geometrycznych chodnika</w:t>
      </w:r>
    </w:p>
    <w:p>
      <w:pPr>
        <w:pStyle w:val="Normal"/>
        <w:rPr/>
      </w:pPr>
      <w:r>
        <w:rPr/>
        <w:tab/>
        <w:t>Częstotliwość oraz zakres pomiarów dotyczących cech geometrycznych  wykonanego chodnika z mieszanki mineralno-asfaltowej powinny być zgodne z określonymi w SST D-05.03.05 „Nawierzchnia z betonu asfaltowego” pkt 6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mieszanki mineralno-asfalt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mieszanki mineralno-asfaltowej  obejmuj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e podłoż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rodukowanie mieszanki mineralno-asfaltowej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smarowanie gorącym asfaltem krawędzi urządzeń obcych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ścielenie i zagęszczenie mieszank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podano w SST D-05.03.05 „Nawierzchnia z betonu asfaltowego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ASFALTU   LAN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ASFALTU LA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  <w:t>5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>5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>5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>58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wykonaniem chodnika z asfaltu lan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chodnika z asfaltu lanego.</w:t>
      </w:r>
    </w:p>
    <w:p>
      <w:pPr>
        <w:pStyle w:val="Normal"/>
        <w:rPr/>
      </w:pPr>
      <w:r>
        <w:rPr/>
        <w:tab/>
        <w:t>Chodnik z asfaltu lanego  grubości warstwy zwykle od 2 do 3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rPr/>
      </w:pPr>
      <w:r>
        <w:rPr/>
        <w:tab/>
        <w:t>Grubość warstwy asfaltu lanego oraz grubość i rodzaj podbudowy ustala dokumentacja projektowa.</w:t>
      </w:r>
    </w:p>
    <w:p>
      <w:pPr>
        <w:pStyle w:val="Normal"/>
        <w:rPr/>
      </w:pPr>
      <w:r>
        <w:rPr/>
        <w:tab/>
        <w:t>Niniejsza SST dotyczy warstwy ścieralnej chodnika wykonanej z asfaltu lanego. Wykonanie i odbiór podbudowy chodnika powinno odpowiadać wymaganiom zawartym w odpowiedniej SS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 </w:t>
      </w:r>
      <w:r>
        <w:rPr/>
        <w:t>Chodnik z asfaltu lanego - wydzielona powierzchnia przeznaczona do ruchu pieszego, wykonana z asfaltu lanego ułożonego  na odpowiedniej podbudow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ieszanek mineralnych dla asfaltu lanego</w:t>
      </w:r>
    </w:p>
    <w:p>
      <w:pPr>
        <w:pStyle w:val="Normal"/>
        <w:rPr/>
      </w:pPr>
      <w:r>
        <w:rPr/>
        <w:tab/>
        <w:t>Warstwę ścieralną chodnika należy wykonać z mieszanki asfaltu lanego, określonej w dokumentacji projektowej, a przy braku ustaleń na ten temat - po akceptacji Inżyniera - z mieszanki drobnoziarnistej o uziarnieniu do 8 mm.</w:t>
      </w:r>
    </w:p>
    <w:p>
      <w:pPr>
        <w:pStyle w:val="Heading2"/>
        <w:rPr/>
      </w:pPr>
      <w:r>
        <w:rPr/>
        <w:t>2.3. Materiały do asfaltu lanego</w:t>
      </w:r>
    </w:p>
    <w:p>
      <w:pPr>
        <w:pStyle w:val="Normal"/>
        <w:rPr/>
      </w:pPr>
      <w:r>
        <w:rPr/>
        <w:tab/>
        <w:t>Materiały do asfaltu lanego powinny być zgodne z wymaganiami określonymi w SST D-05.03.07 „Nawierzchnia z asfaltu lanego” pkt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Składowanie materiałów powinno być zgodne z wymaganiami określonymi w SST D-05.03.07 „Nawierzchnia z asfaltu lanego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ind w:firstLine="709"/>
        <w:rPr/>
      </w:pPr>
      <w:r>
        <w:rPr/>
        <w:t>Sprzęt do wykonania robót został określony w SST D-05.03.07 „Nawierzchnia z asfaltu lanego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Wymagania dotyczące transportu określono w SST D-05.03.07 „Nawierzchnia z asfaltu lanego” pkt 4.</w:t>
      </w:r>
    </w:p>
    <w:p>
      <w:pPr>
        <w:pStyle w:val="Heading2"/>
        <w:rPr/>
      </w:pPr>
      <w:r>
        <w:rPr/>
        <w:t xml:space="preserve">4.3. Transport asfaltu lanego </w:t>
      </w:r>
    </w:p>
    <w:p>
      <w:pPr>
        <w:pStyle w:val="Normal"/>
        <w:rPr/>
      </w:pPr>
      <w:r>
        <w:rPr/>
        <w:tab/>
        <w:t>Wymagania dotyczące transportu asfaltu lanego określono w SST D-05.03.07 „Nawierzchnia z asfaltu lanego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ojektowanie mieszanki asfaltu lanego</w:t>
      </w:r>
    </w:p>
    <w:p>
      <w:pPr>
        <w:pStyle w:val="Normal"/>
        <w:rPr/>
      </w:pPr>
      <w:r>
        <w:rPr/>
        <w:tab/>
        <w:t>Zasady projektowania mieszanki asfaltu lanego określono w SST D-05.03.07 „Nawierzchnia z asfaltu lanego” pkt 5.</w:t>
      </w:r>
    </w:p>
    <w:p>
      <w:pPr>
        <w:pStyle w:val="Heading2"/>
        <w:rPr/>
      </w:pPr>
      <w:r>
        <w:rPr/>
        <w:t>5.3. Wytwarzanie asfaltu lanego</w:t>
      </w:r>
    </w:p>
    <w:p>
      <w:pPr>
        <w:pStyle w:val="Normal"/>
        <w:rPr/>
      </w:pPr>
      <w:r>
        <w:rPr/>
        <w:tab/>
        <w:t>Zasady produkcji asfaltu lanego określono w SST D-05.03.07 „Nawierzchnia z asfaltu lanego” pkt 5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rPr/>
      </w:pPr>
      <w:r>
        <w:rPr/>
        <w:tab/>
        <w:t>Wymagania dotyczące przygotowania podłoża określono w SST D-05.03.07 „Nawierzchnia z asfaltu lanego” pkt 5.</w:t>
      </w:r>
    </w:p>
    <w:p>
      <w:pPr>
        <w:pStyle w:val="Heading2"/>
        <w:rPr/>
      </w:pPr>
      <w:r>
        <w:rPr/>
        <w:t>5.5. Wbudowanie asfaltu lanego</w:t>
      </w:r>
    </w:p>
    <w:p>
      <w:pPr>
        <w:pStyle w:val="Normal"/>
        <w:rPr/>
      </w:pPr>
      <w:r>
        <w:rPr/>
        <w:tab/>
        <w:t>Ręczne wbudowanie asfaltu lanego w nawierzchnię chodnika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ścielenie mieszanki asfaltu lanego i wyrównanie szablonem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sypanie ostrym piaskiem w ilości od 2 do 3 kg/m</w:t>
      </w:r>
      <w:r>
        <w:rPr>
          <w:vertAlign w:val="superscript"/>
        </w:rPr>
        <w:t>2</w:t>
      </w:r>
      <w:r>
        <w:rPr/>
        <w:t xml:space="preserve"> i zatarcie.</w:t>
      </w:r>
    </w:p>
    <w:p>
      <w:pPr>
        <w:pStyle w:val="Normal"/>
        <w:rPr/>
      </w:pPr>
      <w:r>
        <w:rPr/>
        <w:tab/>
        <w:t>Wbudowanie asfaltu lanego powinno być zgodne z wymaganiami SST D-05.03.07 „Nawierzchnia z asfaltu lanego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zgodnie z ustaleniami zawartymi w SST D-05.03.07 „Nawierzchnia z asfaltu lanego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wykonywania nawierzchni chodnika z asfaltu lanego powinny być zgodne z wymaganiami określonymi w SST               D-05.03.07 „Nawierzchnia z asfaltu lanego” pkt 6.3.</w:t>
      </w:r>
    </w:p>
    <w:p>
      <w:pPr>
        <w:pStyle w:val="Heading2"/>
        <w:rPr/>
      </w:pPr>
      <w:r>
        <w:rPr/>
        <w:t>6.4. Wymagania dotyczące cech geometrycznych chodnika</w:t>
      </w:r>
    </w:p>
    <w:p>
      <w:pPr>
        <w:pStyle w:val="Normal"/>
        <w:rPr/>
      </w:pPr>
      <w:r>
        <w:rPr/>
        <w:tab/>
        <w:t>Częstotliwość oraz zakres pomiarów dotyczących cech geometrycznych  wykonanego chodnika z asfaltu lanego powinny być zgodne z wymaganiami określonymi w SST D-05.03.07 „Nawierzchnia z asfaltu lanego” pkt 6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chodnika z asfaltu lanego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asfaltu lanego  obejmuje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e podłoż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rodukowanie asfaltu lanego i jego transport na miejsce wbudowani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łożenie asfaltu lanego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sypanie ostrym piaskiem i zatarcie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 xml:space="preserve">Przepisy związane podano w SST D-05.03.07 „Nawierzchnia z asfaltu lanego” </w:t>
      </w:r>
    </w:p>
    <w:p>
      <w:pPr>
        <w:pStyle w:val="Normal"/>
        <w:rPr/>
      </w:pPr>
      <w:r>
        <w:rPr/>
        <w:t xml:space="preserve"> </w:t>
      </w:r>
      <w:r>
        <w:rPr/>
        <w:t>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KOSTKI   KAMIEN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KOSTKI KAMIEN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  <w:t>6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>6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>6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>68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OST) są wymagania dotyczące wykonania i odbioru robót związanych z wykonaniem chodnika z kostki kamien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chodnika z kostki kamiennej nieregularn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Heading2"/>
        <w:spacing w:before="120" w:after="0"/>
        <w:rPr/>
      </w:pPr>
      <w:r>
        <w:rPr/>
        <w:tab/>
      </w:r>
      <w:r>
        <w:rPr>
          <w:b w:val="false"/>
          <w:bCs w:val="false"/>
        </w:rPr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Kostka kamienna</w:t>
      </w:r>
    </w:p>
    <w:p>
      <w:pPr>
        <w:pStyle w:val="Normal"/>
        <w:rPr/>
      </w:pPr>
      <w:r>
        <w:rPr/>
        <w:tab/>
        <w:t>Do wykonania chodnika można stosować kostkę kamienną nieregularną według PN-B-11100 [8].</w:t>
      </w:r>
    </w:p>
    <w:p>
      <w:pPr>
        <w:pStyle w:val="Normal"/>
        <w:rPr/>
      </w:pPr>
      <w:r>
        <w:rPr/>
        <w:tab/>
        <w:t>W zależności od jakości surowca skalnego użytego do wyrobu kostki, rozróżnia się dwie klasy kostki: klasę I, klasę II.</w:t>
      </w:r>
    </w:p>
    <w:p>
      <w:pPr>
        <w:pStyle w:val="Normal"/>
        <w:rPr/>
      </w:pPr>
      <w:r>
        <w:rPr/>
        <w:tab/>
        <w:t>W zależności od dokładności wykonania rozróżnia się trzy gatunki kostki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2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atunek 3.</w:t>
      </w:r>
    </w:p>
    <w:p>
      <w:pPr>
        <w:pStyle w:val="Normal"/>
        <w:rPr/>
      </w:pPr>
      <w:r>
        <w:rPr/>
        <w:tab/>
        <w:t>W zależności od wymiaru zasadniczego (wysokość kostki), rozróżnia się następujące wielkości kostki nieregularnej - 5, 6, 8 i 10 (cm).</w:t>
      </w:r>
    </w:p>
    <w:p>
      <w:pPr>
        <w:pStyle w:val="Heading2"/>
        <w:rPr/>
      </w:pPr>
      <w:r>
        <w:rPr/>
        <w:t>2.3. Kostka kamienna - wymagania techniczne</w:t>
      </w:r>
    </w:p>
    <w:p>
      <w:pPr>
        <w:pStyle w:val="Normal"/>
        <w:rPr/>
      </w:pPr>
      <w:r>
        <w:rPr>
          <w:b/>
          <w:bCs/>
        </w:rPr>
        <w:t xml:space="preserve">2.3.1. </w:t>
      </w:r>
      <w:r>
        <w:rPr/>
        <w:t xml:space="preserve"> Kształt i wymiary</w:t>
      </w:r>
    </w:p>
    <w:p>
      <w:pPr>
        <w:pStyle w:val="Normal"/>
        <w:spacing w:before="120" w:after="0"/>
        <w:rPr/>
      </w:pPr>
      <w:r>
        <w:rPr/>
        <w:tab/>
        <w:t>Kostka nieregularna powinna mieć kształt zbliżony do prostopadłościanu. Kształt kostki nieregularnej przedstawia rysunek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3058160</wp:posOffset>
            </wp:positionH>
            <wp:positionV relativeFrom="paragraph">
              <wp:posOffset>60325</wp:posOffset>
            </wp:positionV>
            <wp:extent cx="1652905" cy="141986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spacing w:before="0" w:after="120"/>
        <w:jc w:val="center"/>
        <w:rPr/>
      </w:pPr>
      <w:r>
        <w:rPr/>
        <w:t>Rysunek 1. Kształt kostki nieregularnej</w:t>
      </w:r>
    </w:p>
    <w:p>
      <w:pPr>
        <w:pStyle w:val="Normal"/>
        <w:jc w:val="center"/>
        <w:rPr/>
      </w:pPr>
      <w:r>
        <w:rPr/>
        <w:tab/>
        <w:t>Wymagania dotyczące wymiarów kostki nieregularnej przedstawia tablica 1.</w:t>
      </w:r>
    </w:p>
    <w:p>
      <w:pPr>
        <w:pStyle w:val="Normal"/>
        <w:spacing w:before="120" w:after="120"/>
        <w:rPr/>
      </w:pPr>
      <w:r>
        <w:rPr/>
        <w:t>Tablica 1. Wymiary kostki nieregularnej oraz dopuszczalne odchyłk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445"/>
        <w:gridCol w:w="405"/>
        <w:gridCol w:w="778"/>
        <w:gridCol w:w="778"/>
        <w:gridCol w:w="78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elkość (cm)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           dla gatunku (cm)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 a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 nie mniejszy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 nie większa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rPr/>
      </w:pPr>
      <w:r>
        <w:rPr/>
        <w:tab/>
        <w:t>Kostka może mieć uszkodzenia krawędzi powierzchni czołowej o długości nie większej niż pół wymiaru wysokości (a), natomiast łączna ich długość nie powinna przekraczać wielkości wymiaru wysokości kostki (a)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/>
        <w:t>Cechy fizyczne i wytrzymałościowe kostki kamiennej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2.</w:t>
      </w:r>
    </w:p>
    <w:p>
      <w:pPr>
        <w:pStyle w:val="Normal"/>
        <w:spacing w:before="120" w:after="120"/>
        <w:rPr/>
      </w:pPr>
      <w:r>
        <w:rPr/>
        <w:t>Tablica 2. Wymagane cechy fizyczne i wytrzymałościowe dla kostki kamiennej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992"/>
        <w:gridCol w:w="992"/>
        <w:gridCol w:w="177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w MPa, nie mniej niż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w centymetrach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odą, w %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dporność na zamraż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bada si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łkowit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3.3. </w:t>
      </w:r>
      <w:r>
        <w:rPr/>
        <w:t>Składowanie kostki</w:t>
      </w:r>
    </w:p>
    <w:p>
      <w:pPr>
        <w:pStyle w:val="Normal"/>
        <w:spacing w:before="120" w:after="0"/>
        <w:rPr/>
      </w:pPr>
      <w:r>
        <w:rPr/>
        <w:tab/>
        <w:t>Kostkę nieregularną można składować w pryzmach. Wysokość pryzm nie powinna przekraczać 1 m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i do wypełnienia spoin powinien odpowiadać wymaganiom PN-B-06712 [7]. Do zamulania spoin piaskiem zaleca się stosowanie piasku zawierającego 5% gliny.</w:t>
      </w:r>
    </w:p>
    <w:p>
      <w:pPr>
        <w:pStyle w:val="Normal"/>
        <w:rPr/>
      </w:pPr>
      <w:r>
        <w:rPr/>
        <w:tab/>
        <w:t>Piasek do zaprawy cementowo-piaskowej powinien odpowiadać wymaganiom PN-B-06711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ind w:firstLine="709"/>
        <w:rPr/>
      </w:pPr>
      <w:r>
        <w:rPr/>
        <w:t>Cement stosowany do podsypki i wypełnienia spoin powinien być cementem portlandzkim klasy „32,5”, odpowiadający wymaganiom PN-B-19701 [9].</w:t>
      </w:r>
    </w:p>
    <w:p>
      <w:pPr>
        <w:pStyle w:val="Normal"/>
        <w:ind w:firstLine="709"/>
        <w:rPr/>
      </w:pPr>
      <w:r>
        <w:rPr/>
        <w:t>Przechowywanie cementu powinno być zgodne z BN-88/6731-08 [11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odmiany „1” i odpowiadać wymaganiom PN-B-32250 [1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Wykonawca przystępujący do wykonania chodnika z kostki kamiennej powinien wykazać się możliwością korzystania z następującego sprzętu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orzenia  zapraw i podsypki cementowo-piaskowej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ubijaków ręcznych lub mechanicznych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 xml:space="preserve">wibratorów płytowych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ostki kamienn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ostki drogowe można przewozić dowolnymi środkami transportowymi. Kostkę nieregularną przewozi się luźno usypaną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Piasek można przewozić dowolnym środkiem transportowym w warunkach zabezpieczających go przed zanieczyszczeniem i zmieszaniem z innymi materiałami.</w:t>
      </w:r>
    </w:p>
    <w:p>
      <w:pPr>
        <w:pStyle w:val="Normal"/>
        <w:rPr/>
      </w:pPr>
      <w:r>
        <w:rPr/>
        <w:tab/>
        <w:t>Transport cementu powinien się odbywać w warunkach zgodnych z BN-88/6731-08 [11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 xml:space="preserve">Koryto wykonane w podłożu powinno być wyprofilowane zgodnie z projektowanymi spadkami podłużnymi i poprzecznymi chodnika oraz zgodnie z wymaganiami podanymi w OST D-04.01.01 „Koryto wraz z profilowaniem i zagęszczeniem podłoża”. </w:t>
      </w:r>
    </w:p>
    <w:p>
      <w:pPr>
        <w:pStyle w:val="Normal"/>
        <w:ind w:firstLine="709"/>
        <w:rPr/>
      </w:pPr>
      <w:r>
        <w:rPr/>
        <w:t>Wskaźnik zagęszczenia podłoża w korycie nie może być mniejszy od 0,97 według normalnej metody Proctora.</w:t>
      </w:r>
    </w:p>
    <w:p>
      <w:pPr>
        <w:pStyle w:val="Heading2"/>
        <w:rPr/>
      </w:pPr>
      <w:r>
        <w:rPr/>
        <w:t>5.3. Warstwa odsączająca</w:t>
      </w:r>
    </w:p>
    <w:p>
      <w:pPr>
        <w:pStyle w:val="Normal"/>
        <w:rPr/>
      </w:pPr>
      <w:r>
        <w:rPr/>
        <w:tab/>
        <w:t>Warunki wykonania warstwy odsączającej podano w SST D-08.02.01 „Chodniki z płyt chodnikowych betonowych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Można stosować następujące rodzaje podsypki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sypkę cementowo-żwirową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sypkę cementowo-piaskową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dsypkę żwirową lub piaskową.</w:t>
      </w:r>
    </w:p>
    <w:p>
      <w:pPr>
        <w:pStyle w:val="Normal"/>
        <w:rPr/>
      </w:pPr>
      <w:r>
        <w:rPr/>
        <w:tab/>
        <w:t>Rodzaj i grubość podsypki powinien być zgodny z dokumentacją projektową, SST lub wskazaniami Inżyniera.</w:t>
      </w:r>
    </w:p>
    <w:p>
      <w:pPr>
        <w:pStyle w:val="Normal"/>
        <w:rPr/>
      </w:pPr>
      <w:r>
        <w:rPr/>
        <w:tab/>
        <w:t>Podsypka powinna być zagęszczona w stanie wilgotności optymalnej i wyprofilowana.</w:t>
      </w:r>
    </w:p>
    <w:p>
      <w:pPr>
        <w:pStyle w:val="Heading2"/>
        <w:rPr/>
      </w:pPr>
      <w:r>
        <w:rPr/>
        <w:t>5.5. Układanie chodnika z kostki kamiennej</w:t>
      </w:r>
    </w:p>
    <w:p>
      <w:pPr>
        <w:pStyle w:val="Normal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seń rzędowy prosty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seń rzędowy ukośny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eseń łukowy.</w:t>
      </w:r>
    </w:p>
    <w:p>
      <w:pPr>
        <w:pStyle w:val="Normal"/>
        <w:rPr/>
      </w:pPr>
      <w:r>
        <w:rPr/>
        <w:tab/>
        <w:t>Deseń chodnika z kostki kamiennej nieregularnej powinien być dostosowany do wielkości kostki. Przy różnych wymiarach kostki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ę na podsypce cementowo-piask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 xml:space="preserve"> C lub wyższa. Jeżeli w ciągu dnia temperatura utrzymuje się w granicach od 0 do +5</w:t>
      </w:r>
      <w:r>
        <w:rPr>
          <w:vertAlign w:val="superscript"/>
        </w:rPr>
        <w:t>o</w:t>
      </w:r>
      <w:r>
        <w:rPr/>
        <w:t xml:space="preserve"> C, a w nocy spodziewane są przymrozki, kostkę należy zabezpieczyć przez nakrycie materiałem o złym przewodniku ciepła.</w:t>
      </w:r>
    </w:p>
    <w:p>
      <w:pPr>
        <w:pStyle w:val="Normal"/>
        <w:rPr/>
      </w:pPr>
      <w:r>
        <w:rPr/>
        <w:tab/>
        <w:t>Kostka powinna być po ułożeniu dobrze ubita. Kostki pęknięte powinny być wymienione na całe.</w:t>
      </w:r>
    </w:p>
    <w:p>
      <w:pPr>
        <w:pStyle w:val="Heading2"/>
        <w:rPr/>
      </w:pPr>
      <w:r>
        <w:rPr/>
        <w:t>5.6. Wypełnienie spoin</w:t>
      </w:r>
    </w:p>
    <w:p>
      <w:pPr>
        <w:pStyle w:val="Normal"/>
        <w:rPr/>
      </w:pPr>
      <w:r>
        <w:rPr/>
        <w:tab/>
        <w:t>Wypełnienie spoin powinno być wykonane po ubiciu kostki. Stosuje się następujące rodzaje wypełniania spoin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prawą cementowo-piaskową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askiem.</w:t>
      </w:r>
    </w:p>
    <w:p>
      <w:pPr>
        <w:pStyle w:val="Normal"/>
        <w:rPr/>
      </w:pPr>
      <w:r>
        <w:rPr/>
        <w:tab/>
        <w:t>Wypełnienie spoin zaprawą cementowo-piaskową należy stosować, gdy kostka nieregularna układana jest na podsypce cementowo-piaskowej. Wypełnienie spoin piaskiem dozwolone jest przy nawierzchniach z kostki nieregularnej układanej na podsypce żwirowej lub piaskowej.</w:t>
      </w:r>
    </w:p>
    <w:p>
      <w:pPr>
        <w:pStyle w:val="Normal"/>
        <w:rPr/>
      </w:pPr>
      <w:r>
        <w:rPr/>
        <w:tab/>
        <w:t>Przed rozpoczęciem zalewania kostka powinna być oczyszczona i dobrze zwilżona wodą z dodatkiem 1% cementu w stosunku objętościowym.</w:t>
      </w:r>
    </w:p>
    <w:p>
      <w:pPr>
        <w:pStyle w:val="Normal"/>
        <w:rPr/>
      </w:pPr>
      <w:r>
        <w:rPr/>
        <w:tab/>
        <w:t>Głębokość wypełnienia spoin zaprawą cementowo-piaskową nie powinna być mniejsza niż 5 cm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z kostki o spoinach wypełnionych  zaprawą cementowo-piaskową po ich wykonaniu, należy pokryć warstwą wilgotnego piasku o grubości 1 do 1,5 cm i utrzymywać w stanie wilgotnym przez 7 do 10 dni.</w:t>
      </w:r>
    </w:p>
    <w:p>
      <w:pPr>
        <w:pStyle w:val="Normal"/>
        <w:rPr/>
      </w:pPr>
      <w:r>
        <w:rPr/>
        <w:tab/>
        <w:t>Chodnik z kostki o spoinach wypełnionych piaskiem można oddać do użytku zaraz po ich wykona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z kostki kamiennej i przedstawić wyniki tych badań Inżynierowi  do akceptacji. Badania powinny obejmować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adania kostek kamiennych, które należy przeprowadzić zgodnie z wymaganiami podanymi w PN-B-11100 [8]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dania właściwości piasku, cementu i wody określone w normach podanych w punktach od 2.4 do 2.6 niniejszej SST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ab/>
      </w:r>
      <w:r>
        <w:rPr/>
        <w:t>W czasie robót należy wykonywać następujące badania kontrolne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/>
        <w:t>sprawdzenie wykonania koryta wg pkt 5.2, przy czym dopuszczalne tolerancje wynoszą dla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/>
        <w:t>głębokości koryta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1272" w:hanging="567"/>
        <w:rPr>
          <w:b/>
          <w:b/>
          <w:bCs/>
        </w:rPr>
      </w:pPr>
      <w:r>
        <w:rPr/>
        <w:t xml:space="preserve">o szerokości do 3 m: 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1272" w:hanging="567"/>
        <w:rPr>
          <w:b/>
          <w:b/>
          <w:bCs/>
        </w:rPr>
      </w:pPr>
      <w:r>
        <w:rPr/>
        <w:t>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/>
        <w:t xml:space="preserve">szerokości koryta: 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/>
        <w:t>sprawdzenie warstwy odsączającej, jeśli jest przewidziana w dokumentacji projektowej, wg wymagań zawartych w SST D-04.02.01 „Warstwy odsączające i odcinające”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/>
        <w:t>sprawdzenie podsypki w zakresie grubości i wymaganych spadków poprzecznych i podłużnych i porównaniu z dokumentacją projektową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/>
        <w:t>sprawdzenie ułożenia chodnika z kostki kamiennej wg pkt 5.5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/>
        <w:t>sprawdzenie wypełnienia spoin wg pkt 5.6 w trzech dowolnych miejscach na każde        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chodnika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100 m. Prześwit pomiędzy nawierzchnią chodnika i przyłożoną trzymetrową łatą nie powinien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zyjętego  profilu wynoszą 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ostki kamiennej obejmuje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warstwy odsączającej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i rozścielenie podsypki piaskowej lub cementowo-piaskowej wraz z zagęszczenie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chodnika z kostki kamiennej z wypełnieniem spoin piaskiem lub zaprawą cementowo-piaskową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elęgnację chodnik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Oznaczanie wytrzymałości kamienia  na uderzenia (zwięzłość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2.00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hodniki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6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hodniki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2.00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31:00Z</dcterms:created>
  <dc:creator>BZD BDIM Sp. z o.o.</dc:creator>
  <dc:description>Chodniki
1998</dc:description>
  <cp:keywords>specyfikacje drogi drogownictwo ost</cp:keywords>
  <dc:language>en-US</dc:language>
  <cp:lastModifiedBy>starostwo</cp:lastModifiedBy>
  <cp:lastPrinted>1998-04-22T13:57:00Z</cp:lastPrinted>
  <dcterms:modified xsi:type="dcterms:W3CDTF">2006-08-18T07:21:00Z</dcterms:modified>
  <cp:revision>3</cp:revision>
  <dc:subject>ost</dc:subject>
  <dc:title>D-08.02.00</dc:title>
</cp:coreProperties>
</file>