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253953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8330884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