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9097740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3005284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