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5316298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5422613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